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52"/>
        <w:gridCol w:w="328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в список аффилированных лиц Общества с ограниченной ответственностью «Агротех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1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1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в список аффилированных лиц Общества с ограниченной ответственностью «Нива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1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1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в список аффилированных лиц Данейкина Валерия Викторович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1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1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в список аффилированных лиц Данейкина Максима Сергеевич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5.2011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1г.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техсерви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Мордовия, г.Саранск, ул.Рябочая, д.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и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Мордовия, г.Саранск, р.п. Ялга, ул. Мичурина, д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ейкин Валерий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ейкин Максим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5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719" w:footer="39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2:00Z</dcterms:created>
  <dc:creator>urist17</dc:creator>
  <dc:description/>
  <dc:language>en-US</dc:language>
  <cp:lastModifiedBy>urist17</cp:lastModifiedBy>
  <dcterms:modified xsi:type="dcterms:W3CDTF">2011-06-30T08:39:00Z</dcterms:modified>
  <cp:revision>2</cp:revision>
  <dc:subject/>
  <dc:title/>
</cp:coreProperties>
</file>