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Предварительно «Утверждена»                                                Утверждена</w:t>
      </w:r>
    </w:p>
    <w:p>
      <w:pPr>
        <w:pStyle w:val="Normal"/>
        <w:spacing w:lineRule="auto" w:line="360"/>
        <w:rPr/>
      </w:pPr>
      <w:r>
        <w:rPr/>
        <w:t>Советом директоров                                                            Общим собранием акционеров</w:t>
      </w:r>
    </w:p>
    <w:p>
      <w:pPr>
        <w:pStyle w:val="Normal"/>
        <w:spacing w:lineRule="auto" w:line="360"/>
        <w:rPr/>
      </w:pPr>
      <w:r>
        <w:rPr/>
        <w:t>ОАО «Мордовгражданпроект»                                           ОАО «Мордовгражданпроект»</w:t>
      </w:r>
    </w:p>
    <w:p>
      <w:pPr>
        <w:pStyle w:val="Normal"/>
        <w:spacing w:lineRule="auto" w:line="360"/>
        <w:rPr/>
      </w:pPr>
      <w:r>
        <w:rPr/>
        <w:t xml:space="preserve">Протокол №5/2010 от 23 марта 2010 г.                              Протокол №22/2010 от 26 апреля 2010 г.   </w:t>
      </w:r>
    </w:p>
    <w:p>
      <w:pPr>
        <w:pStyle w:val="Normal"/>
        <w:spacing w:lineRule="auto" w:line="360"/>
        <w:rPr/>
      </w:pPr>
      <w:r>
        <w:rPr/>
        <w:t>Председатель Совета директоров                                       Председатель собр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______А. И. Меркушкин                              ___________________А. И. Меркушкин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Секретарь собр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____________________Л. В. Мана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БУХГАЛТЕРСКАЯ ОТЧЕТНО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 проектный и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довгражданпроект»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ара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Содержание:                                                        ст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/>
        <w:t>Бухгалтерский баланс на 31 декабря 2009 года (форма №1)……………………..</w:t>
        <w:tab/>
        <w:t>3-4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/>
        <w:t xml:space="preserve">Отчет о прибылях и убытках за период с 1 января по 31 декабря 2009 года 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  <w:t xml:space="preserve">      </w:t>
      </w:r>
      <w:r>
        <w:rPr/>
        <w:t>(форма №2)……………………………………………………………………………</w:t>
        <w:tab/>
        <w:t>5-6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/>
        <w:t xml:space="preserve">Отчет об изменениях капитала за период с 1 января по 31 декабря 2009 года 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  <w:t xml:space="preserve">       </w:t>
      </w:r>
      <w:r>
        <w:rPr/>
        <w:t>(форма №3)…………………………………………………………………………..</w:t>
        <w:tab/>
        <w:t>7-9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/>
        <w:t xml:space="preserve">Отчет о движении денежных средств за период с 1 января по 31 декабря 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  <w:t xml:space="preserve">       </w:t>
      </w:r>
      <w:r>
        <w:rPr/>
        <w:t>2009 года (форма №4)……………………………………………………………….</w:t>
        <w:tab/>
        <w:t>10-11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/>
        <w:t xml:space="preserve">Приложение к бухгалтерскому балансу за период с 1 января по 31 декабря 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  <w:t xml:space="preserve">       </w:t>
      </w:r>
      <w:r>
        <w:rPr/>
        <w:t>2009 года (форма №5)………………………………………………………………..</w:t>
        <w:tab/>
        <w:t>12-14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/>
        <w:t xml:space="preserve">Пояснительная записка ОАО «Мордовгражданпроект» к годовому отчету 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  <w:t xml:space="preserve">     </w:t>
      </w:r>
      <w:r>
        <w:rPr/>
        <w:t>за 2009 год……………………………………………………………………………..</w:t>
        <w:tab/>
        <w:t>15-29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  <w:t xml:space="preserve">7.  Аудиторское заключение по финансовой (бухгалтерской) отчетности  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  <w:t xml:space="preserve">   </w:t>
      </w:r>
      <w:r>
        <w:rPr/>
        <w:t>ОАО «Мордовгражданпроект» по итогам деятельности за 2009 год ……………….</w:t>
        <w:tab/>
        <w:t>30-33</w:t>
      </w:r>
    </w:p>
    <w:p>
      <w:pPr>
        <w:pStyle w:val="Normal"/>
        <w:spacing w:lineRule="auto" w:line="480"/>
        <w:ind w:left="357" w:hanging="0"/>
        <w:jc w:val="both"/>
        <w:rPr/>
      </w:pPr>
      <w:r>
        <w:rPr/>
        <w:t>8.  Примечание……………………………………………………………………………..</w:t>
        <w:tab/>
        <w:t>34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7930" cy="704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9200" cy="584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584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6660" cy="548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6660" cy="723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6025" cy="5923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8565" cy="7444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7930" cy="2291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2850" cy="6555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4120" cy="4544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4120" cy="6628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7295" cy="675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296660" cy="272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довой бухгалтерской отчетности з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 проектный институт «Мордовгражданпроект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свед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крытое акционерное общество проектный институт «Мордовгражданпроект» (далее «Общество») утверждено исполкомом Саранского городского совета народных депутатов 20.10.1992 г. № 1316.</w:t>
      </w:r>
    </w:p>
    <w:p>
      <w:pPr>
        <w:pStyle w:val="Normal"/>
        <w:jc w:val="both"/>
        <w:rPr/>
      </w:pPr>
      <w:r>
        <w:rPr/>
        <w:t xml:space="preserve">Полное фирменное наименование Общества на русском языке - Открытое акционерное общество проектный институт «Мордовгражданпроект». </w:t>
      </w:r>
    </w:p>
    <w:p>
      <w:pPr>
        <w:pStyle w:val="Normal"/>
        <w:jc w:val="both"/>
        <w:rPr/>
      </w:pPr>
      <w:r>
        <w:rPr/>
        <w:t>Сокращенное фирменное наименование Общества на русском языке - ОАО «Мордовгражданпроект».</w:t>
      </w:r>
    </w:p>
    <w:p>
      <w:pPr>
        <w:pStyle w:val="Normal"/>
        <w:jc w:val="both"/>
        <w:rPr/>
      </w:pPr>
      <w:r>
        <w:rPr/>
        <w:t xml:space="preserve">ОГРН – 1021300973870. </w:t>
      </w:r>
    </w:p>
    <w:p>
      <w:pPr>
        <w:pStyle w:val="Normal"/>
        <w:jc w:val="both"/>
        <w:rPr/>
      </w:pPr>
      <w:r>
        <w:rPr/>
        <w:t>Юридический адрес: 430005, Республика Мордовия, г. Саранск, ул. Коммунистическая, 89.</w:t>
      </w:r>
    </w:p>
    <w:p>
      <w:pPr>
        <w:pStyle w:val="Normal"/>
        <w:jc w:val="both"/>
        <w:rPr/>
      </w:pPr>
      <w:r>
        <w:rPr/>
        <w:t>Общество филиалов и представительств не имеет.</w:t>
      </w:r>
    </w:p>
    <w:p>
      <w:pPr>
        <w:pStyle w:val="Normal"/>
        <w:jc w:val="both"/>
        <w:rPr/>
      </w:pPr>
      <w:r>
        <w:rPr/>
        <w:t>Аудитором Общества является ЗАО «Право и финансы», лицензия на осуществление аудиторской деятельности №Е 006726 выданная с приказом Минфина России от 23 декабря 2004 г. №360 сроком на 5 лет.</w:t>
      </w:r>
    </w:p>
    <w:p>
      <w:pPr>
        <w:pStyle w:val="Normal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jc w:val="both"/>
        <w:rPr/>
      </w:pPr>
      <w:r>
        <w:rPr/>
        <w:t>Работы по подготовке схемы планировочной организации земельного участка;</w:t>
      </w:r>
    </w:p>
    <w:p>
      <w:pPr>
        <w:pStyle w:val="Normal"/>
        <w:jc w:val="both"/>
        <w:rPr/>
      </w:pPr>
      <w:r>
        <w:rPr/>
        <w:t>Работы по разработке архитектурных решений;</w:t>
      </w:r>
    </w:p>
    <w:p>
      <w:pPr>
        <w:pStyle w:val="Normal"/>
        <w:jc w:val="both"/>
        <w:rPr/>
      </w:pPr>
      <w:r>
        <w:rPr/>
        <w:t>Работы по разработке  конструктивных и объемно-планировочных решений;</w:t>
      </w:r>
    </w:p>
    <w:p>
      <w:pPr>
        <w:pStyle w:val="Normal"/>
        <w:jc w:val="both"/>
        <w:rPr/>
      </w:pPr>
      <w:r>
        <w:rPr/>
        <w:t>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Normal"/>
        <w:jc w:val="both"/>
        <w:rPr/>
      </w:pPr>
      <w:r>
        <w:rPr/>
        <w:t>Работы по подготовке проекта организации строительства;</w:t>
      </w:r>
    </w:p>
    <w:p>
      <w:pPr>
        <w:pStyle w:val="Normal"/>
        <w:jc w:val="both"/>
        <w:rPr/>
      </w:pPr>
      <w:r>
        <w:rPr/>
        <w:t>Работы по подготовке проекта организации работ по сносу или демонтажу объектов;</w:t>
      </w:r>
    </w:p>
    <w:p>
      <w:pPr>
        <w:pStyle w:val="Normal"/>
        <w:jc w:val="both"/>
        <w:rPr/>
      </w:pPr>
      <w:r>
        <w:rPr/>
        <w:t>Работы по разработке мероприятий по охране окружающей среды;</w:t>
      </w:r>
    </w:p>
    <w:p>
      <w:pPr>
        <w:pStyle w:val="Normal"/>
        <w:jc w:val="both"/>
        <w:rPr/>
      </w:pPr>
      <w:r>
        <w:rPr/>
        <w:t xml:space="preserve">Работы по разработке мероприятий по обеспечению пожарной безопасности; </w:t>
      </w:r>
    </w:p>
    <w:p>
      <w:pPr>
        <w:pStyle w:val="Normal"/>
        <w:jc w:val="both"/>
        <w:rPr/>
      </w:pPr>
      <w:r>
        <w:rPr/>
        <w:t>Работы по разработке мероприятий по обеспечению доступа инвалидов;</w:t>
      </w:r>
    </w:p>
    <w:p>
      <w:pPr>
        <w:pStyle w:val="Normal"/>
        <w:jc w:val="both"/>
        <w:rPr/>
      </w:pPr>
      <w:r>
        <w:rPr/>
        <w:t>Работы по подготовке проекта полосы отвода линейного объекта;</w:t>
      </w:r>
    </w:p>
    <w:p>
      <w:pPr>
        <w:pStyle w:val="Normal"/>
        <w:jc w:val="both"/>
        <w:rPr/>
      </w:pPr>
      <w:r>
        <w:rPr/>
        <w:t xml:space="preserve">Работы по разработке технологических и конструктивных решений линейного объекта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  линии электропередач и связ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  трубопровод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   газоснабжение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  теплотрасс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 системы водопроводов и канализ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2009 году  ОАО «Мордовгражданпроект» вступил в некоммерческое партнерство «Межрегиональное объединение проектных организаций». Получено свидетельство  СРО-П-014-05082009-13-0001 о допуске к работам по подготовке проектной  документации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Численность персонала Общества по состоянию на 31.12.2009 г. составила 77 человек (на 31.12.2008 г. – 91 человек).</w:t>
      </w:r>
    </w:p>
    <w:p>
      <w:pPr>
        <w:pStyle w:val="Normal"/>
        <w:jc w:val="both"/>
        <w:rPr/>
      </w:pPr>
      <w:r>
        <w:rPr/>
        <w:t>Чистая прибыль Общества за 2009 год составила 11720,0 тыс. руб. (за 2008 г. – 9539,0 тыс.руб.).</w:t>
      </w:r>
    </w:p>
    <w:p>
      <w:pPr>
        <w:pStyle w:val="Normal"/>
        <w:jc w:val="both"/>
        <w:rPr/>
      </w:pPr>
      <w:r>
        <w:rPr/>
        <w:t>На годовом общем собрании акционеров ОАО «Мордовгражданпроект» 8 мая 2009 года было принято решение:</w:t>
      </w:r>
    </w:p>
    <w:p>
      <w:pPr>
        <w:pStyle w:val="Normal"/>
        <w:jc w:val="both"/>
        <w:rPr/>
      </w:pPr>
      <w:r>
        <w:rPr/>
        <w:t>Утвердить годовой отчет, годовую бухгалтерскую отчетность, в том числе отчет о прибылях и убытках Общества, по результатам 2008 финансового года;</w:t>
      </w:r>
    </w:p>
    <w:p>
      <w:pPr>
        <w:pStyle w:val="Normal"/>
        <w:jc w:val="both"/>
        <w:rPr/>
      </w:pPr>
      <w:r>
        <w:rPr/>
        <w:t>Чистую прибыль Общества по результатам 2008 финансового года в сумме 9539 тыс. руб. распределить на:</w:t>
      </w:r>
    </w:p>
    <w:p>
      <w:pPr>
        <w:pStyle w:val="Normal"/>
        <w:jc w:val="both"/>
        <w:rPr/>
      </w:pPr>
      <w:r>
        <w:rPr/>
        <w:t>фонд накопления 6681,57 тыс. руб.</w:t>
      </w:r>
    </w:p>
    <w:p>
      <w:pPr>
        <w:pStyle w:val="Normal"/>
        <w:rPr/>
      </w:pPr>
      <w:r>
        <w:rPr/>
        <w:t>фонд потребления 2857,43 тыс. руб.</w:t>
      </w:r>
    </w:p>
    <w:p>
      <w:pPr>
        <w:pStyle w:val="Normal"/>
        <w:rPr/>
      </w:pPr>
      <w:r>
        <w:rPr/>
        <w:t>В процессе хозяйственной деятельности в 2009 году были использованы следующие энергетические ресурс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т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т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 электросбережению и повышению энергетической эффективности по ОАО «Мордовгражданпроект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ьзование в основных служебных помещениях светильников с люминесцентными лампами.</w:t>
      </w:r>
    </w:p>
    <w:p>
      <w:pPr>
        <w:pStyle w:val="Normal"/>
        <w:jc w:val="both"/>
        <w:rPr/>
      </w:pPr>
      <w:r>
        <w:rPr/>
        <w:t xml:space="preserve">Установка аппаратов управления, освещением по количеству рядов светильников, что дает возможность отключения части осветительных приборов при достаточном естественном освещении. </w:t>
      </w:r>
    </w:p>
    <w:p>
      <w:pPr>
        <w:pStyle w:val="Normal"/>
        <w:jc w:val="both"/>
        <w:rPr/>
      </w:pPr>
      <w:r>
        <w:rPr/>
        <w:t xml:space="preserve">Реконструкция морально устаревших светильников на лестничных клетках и установка аппаратов управления на каждой площадке, что также дает возможность отключения осветительных приборов при достаточном естественной освещении. </w:t>
      </w:r>
    </w:p>
    <w:p>
      <w:pPr>
        <w:pStyle w:val="Normal"/>
        <w:jc w:val="both"/>
        <w:rPr/>
      </w:pPr>
      <w:r>
        <w:rPr/>
        <w:t xml:space="preserve">Своевременное включение и выключение технологического оборудования (компьютер, множительная техника) с учетом времени работ (обеденный перерыв, начало и конец рабочего дня).  </w:t>
      </w:r>
    </w:p>
    <w:p>
      <w:pPr>
        <w:pStyle w:val="Normal"/>
        <w:jc w:val="both"/>
        <w:rPr/>
      </w:pPr>
      <w:r>
        <w:rPr/>
        <w:t>Поочередное отключении лифтов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 теплосбереж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становление изоляционного слоя трубопроводов систем теплоснабжения.</w:t>
      </w:r>
    </w:p>
    <w:p>
      <w:pPr>
        <w:pStyle w:val="Normal"/>
        <w:rPr/>
      </w:pPr>
      <w:r>
        <w:rPr/>
        <w:t>Утепление здания (окон, двер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  Информация об исполнительных и контрольных орга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ами управления Общества являются:</w:t>
      </w:r>
    </w:p>
    <w:p>
      <w:pPr>
        <w:pStyle w:val="Normal"/>
        <w:rPr/>
      </w:pPr>
      <w:r>
        <w:rPr/>
        <w:t>- Общее собрание акционеров;</w:t>
      </w:r>
    </w:p>
    <w:p>
      <w:pPr>
        <w:pStyle w:val="Normal"/>
        <w:rPr/>
      </w:pPr>
      <w:r>
        <w:rPr/>
        <w:t>- Совет директоров;</w:t>
      </w:r>
    </w:p>
    <w:p>
      <w:pPr>
        <w:pStyle w:val="Normal"/>
        <w:rPr/>
      </w:pPr>
      <w:r>
        <w:rPr/>
        <w:t>- Директор (единоличный исполнительный орг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ом контроля за финансово-хозяйственной и правовой деятельностью Общества является ревизионна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Совета директоров Общества, избранный на годовом общем собрании акционеров ОАО «Мордовгражданпроект» 8 мая 2009 г. (Протокол №19 от 08.05.2009 г.) по состоянию на 31.12.2009 г. входят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83"/>
        <w:gridCol w:w="612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кандида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.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ОАО Холдинговой кампании  «Саранскстройзаказчик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.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АО «Мордовгражданпроект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ва Л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экономист ОАО «Мордовгражданпроект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еев И.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це-президент по вопросам имущественного комплекса ОАО «Саранскстройзаказчик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баева Т.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ОАО «Саранскстройзаказч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(единоличный исполнительный орган) - Кармаев Сергей Иванович.</w:t>
      </w:r>
    </w:p>
    <w:p>
      <w:pPr>
        <w:pStyle w:val="Normal"/>
        <w:jc w:val="both"/>
        <w:rPr/>
      </w:pPr>
      <w:r>
        <w:rPr/>
        <w:t xml:space="preserve">Размер вознаграждения членам Совета директоров за 2009 год составляет 234,0 тыс. руб.  </w:t>
      </w:r>
    </w:p>
    <w:p>
      <w:pPr>
        <w:pStyle w:val="Normal"/>
        <w:jc w:val="both"/>
        <w:rPr/>
      </w:pPr>
      <w:r>
        <w:rPr/>
        <w:t>Удержан налог на доходы физических лиц - 30,4 тыс. руб.</w:t>
      </w:r>
    </w:p>
    <w:p>
      <w:pPr>
        <w:pStyle w:val="Normal"/>
        <w:jc w:val="both"/>
        <w:rPr/>
      </w:pPr>
      <w:r>
        <w:rPr/>
        <w:t>ЕСН не начис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ревизионной комиссии ОАО «Мордовгражданпроект» по состоянию на 31.12.2009 г. входят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кандида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а В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1 категории группы договоров, планирования и анали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Г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экономист группы договоров, планирования и анали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ного бухгалтера ОАО ХК «Саранскстройзаказч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азмер вознаграждения ревизионной комиссии за 2009 год составляет 54,0 тыс. руб. </w:t>
      </w:r>
    </w:p>
    <w:p>
      <w:pPr>
        <w:pStyle w:val="Normal"/>
        <w:jc w:val="both"/>
        <w:rPr/>
      </w:pPr>
      <w:r>
        <w:rPr/>
        <w:t>Удержан налог на доходы физических лиц 7,0 тыс. руб.</w:t>
      </w:r>
    </w:p>
    <w:p>
      <w:pPr>
        <w:pStyle w:val="Normal"/>
        <w:jc w:val="both"/>
        <w:rPr/>
      </w:pPr>
      <w:r>
        <w:rPr/>
        <w:t>ЕСН не начислял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визионная комиссия избрана общим собранием акционеров на один год. Полномочия ревизионной комиссии действуют с момента избрания до следующего общего собрания акционеров, на котором будет избираться новый состав ревизио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Существенные аспекты учетной политики</w:t>
      </w:r>
    </w:p>
    <w:p>
      <w:pPr>
        <w:pStyle w:val="Normal"/>
        <w:rPr/>
      </w:pPr>
      <w:r>
        <w:rPr/>
        <w:t>2.1. Основа состав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ухгалтерский отчет Общества сформирован, исходя из действующих в Российской Федерации правил бухгалтерского учета и отчетности, в частности, Федерального закона от 21.11.1996 г. №129-ФЗ «О бухгалтерском учете», Положения по бухгалтерскому учету «Учетная политика организации» ПБУ 1/2008, утвержденного приказом Министерства Финансов Российской Федерации от 06.10.2008 г. №106н., Положения по ведению бухгалтерского учета и отчетности в Российской Федерации, утвержденного приказом  Министерства Финансов от 29.07.1998 г. №34н. Учетная политика была утверждена приказом от 31.12.2008 г. №7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целей бухгалтерского учет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ыручка для целей бухгалтерского учета определялась по методу начисления;</w:t>
      </w:r>
    </w:p>
    <w:p>
      <w:pPr>
        <w:pStyle w:val="Normal"/>
        <w:jc w:val="both"/>
        <w:rPr/>
      </w:pPr>
      <w:r>
        <w:rPr/>
        <w:t>Учет материальных ценностей осуществлялся по фактическим расходам на их приобретение;</w:t>
      </w:r>
    </w:p>
    <w:p>
      <w:pPr>
        <w:pStyle w:val="Normal"/>
        <w:jc w:val="both"/>
        <w:rPr/>
      </w:pPr>
      <w:r>
        <w:rPr/>
        <w:t>Амортизация основных средств начислялась линейным методом;</w:t>
      </w:r>
    </w:p>
    <w:p>
      <w:pPr>
        <w:pStyle w:val="Normal"/>
        <w:jc w:val="both"/>
        <w:rPr/>
      </w:pPr>
      <w:r>
        <w:rPr/>
        <w:t>Списание материально-производственных запасов производилось по фактической себестоимости;</w:t>
      </w:r>
    </w:p>
    <w:p>
      <w:pPr>
        <w:pStyle w:val="Normal"/>
        <w:jc w:val="both"/>
        <w:rPr/>
      </w:pPr>
      <w:r>
        <w:rPr/>
        <w:t>Расходы по текущему ремонту, расходы на оплату отпусков относились на затраты в отчетном году в полно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елей налогового учет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исчислении налога на прибыль:</w:t>
      </w:r>
    </w:p>
    <w:p>
      <w:pPr>
        <w:pStyle w:val="Normal"/>
        <w:jc w:val="both"/>
        <w:rPr/>
      </w:pPr>
      <w:r>
        <w:rPr/>
        <w:t>доходы и расходы определялись по методу начисления;</w:t>
      </w:r>
    </w:p>
    <w:p>
      <w:pPr>
        <w:pStyle w:val="Normal"/>
        <w:jc w:val="both"/>
        <w:rPr/>
      </w:pPr>
      <w:r>
        <w:rPr/>
        <w:t>расходы на ремонт основных средств признавались для целей налогообложения в размере фактических затрат;</w:t>
      </w:r>
    </w:p>
    <w:p>
      <w:pPr>
        <w:pStyle w:val="Normal"/>
        <w:jc w:val="both"/>
        <w:rPr/>
      </w:pPr>
      <w:r>
        <w:rPr/>
        <w:t>по объектам амортизируемого имущества использовался линейный метод начисления амортизации.</w:t>
      </w:r>
    </w:p>
    <w:p>
      <w:pPr>
        <w:pStyle w:val="Normal"/>
        <w:jc w:val="both"/>
        <w:rPr/>
      </w:pPr>
      <w:r>
        <w:rPr/>
        <w:t>При исчислении налога на добавленную стоимость моментом определения налоговой базы являлась наиболее ранняя из следующих дат:</w:t>
      </w:r>
    </w:p>
    <w:p>
      <w:pPr>
        <w:pStyle w:val="Normal"/>
        <w:jc w:val="both"/>
        <w:rPr/>
      </w:pPr>
      <w:r>
        <w:rPr/>
        <w:t>- день отгрузки (передачи) товаров, работ, услуг, имущественных прав;</w:t>
      </w:r>
    </w:p>
    <w:p>
      <w:pPr>
        <w:pStyle w:val="Normal"/>
        <w:jc w:val="both"/>
        <w:rPr/>
      </w:pPr>
      <w:r>
        <w:rPr/>
        <w:t>- день оплаты, частичной оплаты в счет предстоящих поставок товаров, выполнения работ, оказания услуг, передачи имущественных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 Изменения в учетной поли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ная политика на 2010 год остается без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ступительные и сравнительные данны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1 января 2009 года ставка налога на прибыль понижена с 24 до 20 процентов. По состоянию на 01.01.2009 года накопленная сумма отложенных налоговых активов составила – 1336147 рублей. Отложенные налоговые активы были пересчитаны исходя из ставки 20 процентов согласно пункту 14 и 15 ПБУ 18/02.</w:t>
      </w:r>
    </w:p>
    <w:p>
      <w:pPr>
        <w:pStyle w:val="Normal"/>
        <w:jc w:val="both"/>
        <w:rPr/>
      </w:pPr>
      <w:r>
        <w:rPr/>
        <w:t>320675,28 : 24%*20% = 267229,40 руб.</w:t>
      </w:r>
    </w:p>
    <w:p>
      <w:pPr>
        <w:pStyle w:val="Normal"/>
        <w:jc w:val="both"/>
        <w:rPr/>
      </w:pPr>
      <w:r>
        <w:rPr/>
        <w:t>Это привело к изменению вступительных остатков бухгалтерского баланса за 2009 год по строкам:</w:t>
      </w:r>
    </w:p>
    <w:p>
      <w:pPr>
        <w:pStyle w:val="Normal"/>
        <w:jc w:val="both"/>
        <w:rPr/>
      </w:pPr>
      <w:r>
        <w:rPr/>
        <w:t>«Отложенные налоговые активы» на 54 тыс. руб. (на 31.12.08 – 321 тыс. руб.; на 01.01.09 – 267 тыс. руб.);</w:t>
      </w:r>
    </w:p>
    <w:p>
      <w:pPr>
        <w:pStyle w:val="Normal"/>
        <w:jc w:val="both"/>
        <w:rPr/>
      </w:pPr>
      <w:r>
        <w:rPr/>
        <w:t>«Нераспределенная прибыль (непокрытый убыток)» на 54 тыс. руб. (на 31.12.08 – 20786 тыс. руб.; на 01.01.09 – 20732 тыс.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Раскрытие существенных показателей бухгалтерской отче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ых основных средств на балансе Общества на 31.12.2009 г. (стр. 120 бухгалтерского баланса) числится 57143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б объектах ОС по состоянию на 31.12.2009: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77"/>
        <w:gridCol w:w="2366"/>
        <w:gridCol w:w="2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ы объектов основных средст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(восстановительная) стоимость, тыс.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, тыс. руб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,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обретено основных средств в 2009 г. на сумму 27 тыс. руб.</w:t>
      </w:r>
    </w:p>
    <w:p>
      <w:pPr>
        <w:pStyle w:val="Normal"/>
        <w:jc w:val="both"/>
        <w:rPr/>
      </w:pPr>
      <w:r>
        <w:rPr/>
        <w:t>Выбыло на сумму 16 тыс. руб., в т.ч. списано основных средств по остаточной стоимости на сумму 1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нец отчетного года Общество передало в залог имущество.</w:t>
      </w:r>
    </w:p>
    <w:p>
      <w:pPr>
        <w:pStyle w:val="Normal"/>
        <w:jc w:val="both"/>
        <w:rPr/>
      </w:pPr>
      <w:r>
        <w:rPr/>
        <w:t>Согласно договору об ипотеке (залоге недвижимости) № 092000/0046-7-2 от 11 декабря 2009 года здание проектного института ОАО «Мордовгражданпроект»  и часть пристроя к зданию проектного института «Мордовгражданпроект» 85/100 доли земельного участка, на котором расположены закладываемые объекты недвижимости, переданы в залог ОАО «Российский сельскохозяйственный банк». ОАО «Мордовгражданпроект» обеспечивает надлежащее исполнение обязательств по Кредитному договору № 092000/0046  заключенному 11 декабря 2009 года между ОАО «Российский сельскохозяйственный банк» и ООО Инвестиционно-строительная компания «Саранскстройинвест».</w:t>
      </w:r>
    </w:p>
    <w:p>
      <w:pPr>
        <w:pStyle w:val="Normal"/>
        <w:jc w:val="both"/>
        <w:rPr/>
      </w:pPr>
      <w:r>
        <w:rPr/>
        <w:t>На 01.01.2009 года была проведена переоценка группы «Здания» с привлечением ООО «Рыночные оценочные системы», являющиеся членом некоммерческого партнерства «Партнерство содействия деятельности оценочных фирм, аккредитованных Российским обществом оценщиков» (НП «Партнерство РОО») Свидетельство №937, свидетельство об аккредитации при РОО №1015/13-1111/06 от 05.10.2007 г.</w:t>
      </w:r>
    </w:p>
    <w:p>
      <w:pPr>
        <w:pStyle w:val="Normal"/>
        <w:jc w:val="both"/>
        <w:rPr/>
      </w:pPr>
      <w:r>
        <w:rPr/>
        <w:t>Полная восстановительная стоимость группы «Здания» после переоценки больше восстановительной стоимости до переоценки на 18562,0 тыс. руб. (70311 тыс. руб. – 51749 тыс. руб.). Ее доля в восстановительной стоимости равна 35,8% (70311:51749*100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асы</w:t>
      </w:r>
    </w:p>
    <w:p>
      <w:pPr>
        <w:pStyle w:val="Normal"/>
        <w:jc w:val="both"/>
        <w:rPr/>
      </w:pPr>
      <w:r>
        <w:rPr/>
        <w:t>Материально-производственные запасы оценены в сумме фактических затрат на приобретение. Их величина на конец года составляет 6600 тыс. руб. (по состоянию на 01.01.2009 – 6538 тыс. руб., т.е. 5,8% от оборотных активов или 14,5% от всех активов Общества.</w:t>
      </w:r>
    </w:p>
    <w:p>
      <w:pPr>
        <w:pStyle w:val="Normal"/>
        <w:jc w:val="both"/>
        <w:rPr/>
      </w:pPr>
      <w:r>
        <w:rPr/>
        <w:t>В составе МПЗ учитываются материальные ценности приобретенные для текущей деятельности, которые включают в себя канцелярские товары и товары на содержание производственного здания.</w:t>
      </w:r>
    </w:p>
    <w:p>
      <w:pPr>
        <w:pStyle w:val="Normal"/>
        <w:jc w:val="both"/>
        <w:rPr/>
      </w:pPr>
      <w:r>
        <w:rPr/>
        <w:t>Общество не создавало резерва под снижение стоимости материальны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ходы будущих периодов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ходы будущих периодов на конец отчетного года составляют 986 тыс. руб. (по состоянию на 01.01.2009 – 1421 тыс. руб.), в том числе:</w:t>
      </w:r>
    </w:p>
    <w:p>
      <w:pPr>
        <w:pStyle w:val="Normal"/>
        <w:jc w:val="both"/>
        <w:rPr/>
      </w:pPr>
      <w:r>
        <w:rPr/>
        <w:t>- лицензии, разрешения и сертификаты – 1 тыс. руб. (по состоянию на 01.01.2009 – 1 тыс. руб.);</w:t>
      </w:r>
    </w:p>
    <w:p>
      <w:pPr>
        <w:pStyle w:val="Normal"/>
        <w:jc w:val="both"/>
        <w:rPr/>
      </w:pPr>
      <w:r>
        <w:rPr/>
        <w:t>- добровольное и обязательное страхование – 252 тыс. руб. (по состоянию на 01.01.2009 – 144 тыс. руб.);</w:t>
      </w:r>
    </w:p>
    <w:p>
      <w:pPr>
        <w:pStyle w:val="Normal"/>
        <w:jc w:val="both"/>
        <w:rPr/>
      </w:pPr>
      <w:r>
        <w:rPr/>
        <w:t>- информационное и программное обеспечение – 680 тыс. руб. (по состоянию на 01.01.2009 – 1227 тыс. руб.);</w:t>
      </w:r>
    </w:p>
    <w:p>
      <w:pPr>
        <w:pStyle w:val="Normal"/>
        <w:jc w:val="both"/>
        <w:rPr/>
      </w:pPr>
      <w:r>
        <w:rPr/>
        <w:t>- прочие расходы (подписка) – 53 тыс. руб. (по состоянию на 01.01.2009 – 49 тыс. руб.).</w:t>
      </w:r>
    </w:p>
    <w:p>
      <w:pPr>
        <w:pStyle w:val="Normal"/>
        <w:jc w:val="both"/>
        <w:rPr/>
      </w:pPr>
      <w:r>
        <w:rPr/>
        <w:t>Дебиторская задолженность</w:t>
      </w:r>
    </w:p>
    <w:p>
      <w:pPr>
        <w:pStyle w:val="Normal"/>
        <w:jc w:val="both"/>
        <w:rPr/>
      </w:pPr>
      <w:r>
        <w:rPr/>
        <w:t>Сумма дебиторской задолженности по состоянию на 31 декабря 2009 года составила 18791 тыс. руб., на 01.01.2009 г. – 19892 тыс. руб.</w:t>
      </w:r>
    </w:p>
    <w:p>
      <w:pPr>
        <w:pStyle w:val="Normal"/>
        <w:jc w:val="both"/>
        <w:rPr/>
      </w:pPr>
      <w:r>
        <w:rPr/>
        <w:t>Расшифровка дебиторской задолженности (ДЗ):</w:t>
      </w:r>
    </w:p>
    <w:p>
      <w:pPr>
        <w:pStyle w:val="Normal"/>
        <w:rPr/>
      </w:pPr>
      <w:r>
        <w:rPr/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76"/>
        <w:gridCol w:w="1012"/>
        <w:gridCol w:w="1251"/>
        <w:gridCol w:w="900"/>
        <w:gridCol w:w="1080"/>
        <w:gridCol w:w="1260"/>
        <w:gridCol w:w="91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09  тыс. руб.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31.12.09  тыс. руб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олгосрочная Д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по 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олгосрочная Д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по СД</w:t>
            </w:r>
          </w:p>
        </w:tc>
      </w:tr>
      <w:tr>
        <w:trPr>
          <w:trHeight w:val="43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купателей и заказчиков, в т.ч.:</w:t>
            </w:r>
          </w:p>
          <w:p>
            <w:pPr>
              <w:pStyle w:val="Normal"/>
              <w:rPr/>
            </w:pPr>
            <w:r>
              <w:rPr/>
              <w:t>По основной деятельности</w:t>
            </w:r>
          </w:p>
          <w:p>
            <w:pPr>
              <w:pStyle w:val="Normal"/>
              <w:rPr/>
            </w:pPr>
            <w:r>
              <w:rPr/>
              <w:t>По прочей деятельности</w:t>
            </w:r>
          </w:p>
          <w:p>
            <w:pPr>
              <w:pStyle w:val="Normal"/>
              <w:rPr/>
            </w:pPr>
            <w:r>
              <w:rPr/>
              <w:t>За ценные бумаги</w:t>
            </w:r>
          </w:p>
          <w:p>
            <w:pPr>
              <w:pStyle w:val="Normal"/>
              <w:rPr/>
            </w:pPr>
            <w:r>
              <w:rPr/>
              <w:t>За заемные средства</w:t>
            </w:r>
          </w:p>
          <w:p>
            <w:pPr>
              <w:pStyle w:val="Normal"/>
              <w:rPr/>
            </w:pPr>
            <w:r>
              <w:rPr/>
              <w:t>Поставщики</w:t>
            </w:r>
          </w:p>
          <w:p>
            <w:pPr>
              <w:pStyle w:val="Normal"/>
              <w:rPr/>
            </w:pPr>
            <w:r>
              <w:rPr/>
              <w:t>Расчеты с разными дебиторами и кредиторами</w:t>
            </w:r>
          </w:p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78</w:t>
            </w:r>
          </w:p>
          <w:p>
            <w:pPr>
              <w:pStyle w:val="Normal"/>
              <w:rPr/>
            </w:pPr>
            <w:r>
              <w:rPr/>
              <w:t>537</w:t>
            </w:r>
          </w:p>
          <w:p>
            <w:pPr>
              <w:pStyle w:val="Normal"/>
              <w:rPr/>
            </w:pPr>
            <w:r>
              <w:rPr/>
              <w:t>7295</w:t>
            </w:r>
          </w:p>
          <w:p>
            <w:pPr>
              <w:pStyle w:val="Normal"/>
              <w:rPr/>
            </w:pPr>
            <w:r>
              <w:rPr/>
              <w:t>1071</w:t>
            </w:r>
          </w:p>
          <w:p>
            <w:pPr>
              <w:pStyle w:val="Normal"/>
              <w:rPr/>
            </w:pPr>
            <w:r>
              <w:rPr/>
              <w:t>1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9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95</w:t>
            </w:r>
          </w:p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85</w:t>
            </w:r>
          </w:p>
          <w:p>
            <w:pPr>
              <w:pStyle w:val="Normal"/>
              <w:rPr/>
            </w:pPr>
            <w:r>
              <w:rPr/>
              <w:t>1669</w:t>
            </w:r>
          </w:p>
          <w:p>
            <w:pPr>
              <w:pStyle w:val="Normal"/>
              <w:rPr/>
            </w:pPr>
            <w:r>
              <w:rPr/>
              <w:t>6079</w:t>
            </w:r>
          </w:p>
          <w:p>
            <w:pPr>
              <w:pStyle w:val="Normal"/>
              <w:rPr/>
            </w:pPr>
            <w:r>
              <w:rPr/>
              <w:t>653</w:t>
            </w:r>
          </w:p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9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9</w:t>
            </w:r>
          </w:p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проведенной инвентаризации дебиторской задолженности по состоянию на 31.12.2009 г. у Общества имеется уверенность в погашении дебиторской задолженности покупателями и заказчиками в полном объеме. </w:t>
      </w:r>
    </w:p>
    <w:p>
      <w:pPr>
        <w:pStyle w:val="Normal"/>
        <w:jc w:val="both"/>
        <w:rPr/>
      </w:pPr>
      <w:r>
        <w:rPr/>
        <w:t>В Обществе не создавался резерв по сомнительным долгам.</w:t>
      </w:r>
    </w:p>
    <w:p>
      <w:pPr>
        <w:pStyle w:val="Normal"/>
        <w:jc w:val="both"/>
        <w:rPr/>
      </w:pPr>
      <w:r>
        <w:rPr/>
        <w:t>Задолженность связанных сторон Общества в составе дебиторской задолженности на 31.12.2009 г. составляет 6518 тыс. руб., это задолженность ОАО ХК «Саранскстройзаказчик» - 23 тыс. руб., ООО «Саранскстройинвест» - 6377 тыс. руб., ООО «Комбинат строительных изделий» - 11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 Краткосрочные финансовые в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договору процентного займа №1 от 22 июня 2009 года ОАО «Мордовгражданпроект» передал в собственность ООО «Саранскжилстрой» 3500000 (три миллиона пятьсот тысяч рублей).</w:t>
      </w:r>
    </w:p>
    <w:p>
      <w:pPr>
        <w:pStyle w:val="Normal"/>
        <w:jc w:val="both"/>
        <w:rPr/>
      </w:pPr>
      <w:r>
        <w:rPr/>
        <w:t>По договору процентного займа №2 от 2 июля 2009 года ОАО «Мордовгражданпроект» передал в собственность ООО «Саранскгражданстрой» 1500000 (один миллион пятьсот тысяч рублей).</w:t>
      </w:r>
    </w:p>
    <w:p>
      <w:pPr>
        <w:pStyle w:val="Normal"/>
        <w:jc w:val="both"/>
        <w:rPr/>
      </w:pPr>
      <w:r>
        <w:rPr/>
        <w:t>За пользование займом Заемщики уплачивают проценты в размере 3% год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нежные сред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вижение денежных средств, источники поступления и направления их использования отражены в форме №4 «Отчет о движении денежных средств». Остаток денежных средств на 31.12.2009 года составил 7910 тыс. руб. Остаток на расчетном счете на 31.12.2009 составил 7909 тыс. руб., в кассе 1 тыс. руб. У Общества нет денежных средств в иностранной валю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 Уставный,  добавочный и резервный капита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ставный капитал на 01.01.2009 составлял 221 тыс. руб. и состоит из 22128 штук обыкновенных именных акций номинальной стоимостью 10 рублей каждая.</w:t>
      </w:r>
    </w:p>
    <w:p>
      <w:pPr>
        <w:pStyle w:val="Normal"/>
        <w:jc w:val="both"/>
        <w:rPr/>
      </w:pPr>
      <w:r>
        <w:rPr/>
        <w:t xml:space="preserve">Дата государственной регистрации выпуска 23.04.2004 г., регистрационный номер 1-02-55314-D. Орган, осуществивший государственную регистрацию: РО ФКЦБ России в Приволжском федеральном округе. </w:t>
      </w:r>
    </w:p>
    <w:p>
      <w:pPr>
        <w:pStyle w:val="Normal"/>
        <w:jc w:val="both"/>
        <w:rPr/>
      </w:pPr>
      <w:r>
        <w:rPr/>
        <w:t xml:space="preserve">Акционерами Общества, владеющими не менее чем 5 процентами обыкновенных акций, являются: </w:t>
      </w:r>
    </w:p>
    <w:p>
      <w:pPr>
        <w:pStyle w:val="Normal"/>
        <w:jc w:val="both"/>
        <w:rPr/>
      </w:pPr>
      <w:r>
        <w:rPr/>
        <w:t>Открытое акционерное общество проектно-строительная Холдинговая компания «Саранскстройзаказчик» – доля в уставном капитале Общества 78,11 %.</w:t>
      </w:r>
    </w:p>
    <w:p>
      <w:pPr>
        <w:pStyle w:val="Normal"/>
        <w:jc w:val="both"/>
        <w:rPr/>
      </w:pPr>
      <w:r>
        <w:rPr/>
        <w:t>Климаева Татьяна Викторовна – доля в уставном капитале Общества 9,89 %</w:t>
      </w:r>
    </w:p>
    <w:p>
      <w:pPr>
        <w:pStyle w:val="Normal"/>
        <w:jc w:val="both"/>
        <w:rPr/>
      </w:pPr>
      <w:r>
        <w:rPr/>
        <w:t>Согласно решению общего собрания акционеров по итогам работы Общества за 2008 г. дивиденды акционерам не выплачивались.</w:t>
      </w:r>
    </w:p>
    <w:p>
      <w:pPr>
        <w:pStyle w:val="Normal"/>
        <w:jc w:val="both"/>
        <w:rPr/>
      </w:pPr>
      <w:r>
        <w:rPr/>
        <w:t>Резервный капитал на конец отчетного года составил – 33 тыс. рублей (по состоянию на 01.01.2009 г. – 33 тыс. руб.). Отчисления в резервный фонд при распределении прибыли Общества по результатам 2008 финансового года не начислялись.</w:t>
      </w:r>
    </w:p>
    <w:p>
      <w:pPr>
        <w:pStyle w:val="Normal"/>
        <w:jc w:val="both"/>
        <w:rPr/>
      </w:pPr>
      <w:r>
        <w:rPr/>
        <w:t>Добавочный капитал Общества на 01.01.2009 г. - 59182 тыс. руб., на 31.12.2009 г. – 59167 тыс. руб. Изменение добавочного капитала в отчетном году произошло на сумму дооценки выбывших объектов основных средств, которая перенесена на нераспределенную прибыль Общества и составила – 15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 Кредиты и зай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бщества в отчетном периоде не было кредитов и займов, подлежащих пог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9  Кредиторская задолж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кредиторской задолженности Общества на 31 декабря 2009 года составила 5564 тыс. руб. (на 01.01.2009 г. – 7728 тыс. руб.)</w:t>
      </w:r>
    </w:p>
    <w:p>
      <w:pPr>
        <w:pStyle w:val="Normal"/>
        <w:rPr/>
      </w:pPr>
      <w:r>
        <w:rPr/>
        <w:t>Расшифровка кредиторской задолженности:</w:t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06"/>
        <w:gridCol w:w="1538"/>
        <w:gridCol w:w="1750"/>
        <w:gridCol w:w="1538"/>
        <w:gridCol w:w="182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2009, тыс. руб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олгосрочная задолженн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31.12.2009, тыс.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олгосрочная задолженност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расчетам с поставщиками и подрядчик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ерсонал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госуд. внебюджетными фонд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, в т.ч.</w:t>
            </w:r>
          </w:p>
          <w:p>
            <w:pPr>
              <w:pStyle w:val="Normal"/>
              <w:rPr/>
            </w:pPr>
            <w:r>
              <w:rPr/>
              <w:t>Авансы полученны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долженность связанных сторон Общества в составе кредиторской задолженности на 31.12.2009 г. составляет 930 тыс. руб., это задолженность ОАО ХК «Саранскстройзаказчик» - 815 тыс. руб., ООО «Энерголин» - 11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ручка от продажи товаров, продукции, работ, услу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учка от продажи товаров, продукции, работ, услуг  представлена в следующей таблице:                                                                                                        </w:t>
        <w:tab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основной деятельности (стр. 010)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  <w:t>Выручка от проект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бестоимость проданных товаров, продукции, работ,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себестоимости выглядит следующим образо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 (стр. 0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купная электро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слуги сторонних организаций по ремо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купная тепло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рье и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ходы будущих периодов (програм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лог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ленские взносы в некоммерческое партне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ходы по оплате услуг сторонним организациям (с/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нсультацион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бестоимость проданных товаров, продукции, работ, услуг по сравнению с предыдущим годом уменьшилась на 9948 тыс. руб. или на 29%.</w:t>
      </w:r>
    </w:p>
    <w:p>
      <w:pPr>
        <w:pStyle w:val="Normal"/>
        <w:jc w:val="both"/>
        <w:rPr/>
      </w:pPr>
      <w:r>
        <w:rPr/>
        <w:t>Основные статьи уменьшения себестоимости.</w:t>
      </w:r>
    </w:p>
    <w:p>
      <w:pPr>
        <w:pStyle w:val="Normal"/>
        <w:jc w:val="both"/>
        <w:rPr/>
      </w:pPr>
      <w:r>
        <w:rPr/>
        <w:t>Уменьшились расходы по оплате услуг сторонним организациям по субподрядным работам с 17367 тыс. руб. до 12402 тыс. руб.</w:t>
      </w:r>
    </w:p>
    <w:p>
      <w:pPr>
        <w:pStyle w:val="Normal"/>
        <w:jc w:val="both"/>
        <w:rPr/>
      </w:pPr>
      <w:r>
        <w:rPr/>
        <w:t>Уменьшились затраты на оплату труда с 16145 тыс. руб. до 12989 тыс. руб. (согласно протоколу заседания Совета директоров №27/2009 от 02.02.2009 г. О временном приостановлении поощрений в связи со сложившейся тяжелой финансовой ситуацией в строительной отрасли).</w:t>
      </w:r>
    </w:p>
    <w:p>
      <w:pPr>
        <w:pStyle w:val="Normal"/>
        <w:jc w:val="both"/>
        <w:rPr/>
      </w:pPr>
      <w:r>
        <w:rPr/>
        <w:t>- уменьшилась численность сотрудников на 14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чие доходы и рас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фровка прочих доходов представлена в следующей таблице:</w:t>
      </w:r>
    </w:p>
    <w:p>
      <w:pPr>
        <w:pStyle w:val="Normal"/>
        <w:rPr/>
      </w:pPr>
      <w:r>
        <w:rPr/>
        <w:tab/>
        <w:t xml:space="preserve">   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ре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воз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списания кред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основ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ени за несвоевременную сдачу выполнен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фровка прочих расходов представлена в следующей таблице:</w:t>
      </w:r>
    </w:p>
    <w:p>
      <w:pPr>
        <w:pStyle w:val="Normal"/>
        <w:rPr/>
      </w:pPr>
      <w:r>
        <w:rPr/>
        <w:tab/>
        <w:t xml:space="preserve">   тыс. руб.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82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стр. 1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с аре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 непроизводствен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акцион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т списания тех.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ещаемый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. плата за кабельное телеви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ценности непроизводствен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собр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емонту части здания сданного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формлению здания в з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взнос на коллективное страхование в межрегиональном объединении проектных орг-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суточ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от реализации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безнадежной дебиторской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ламно-информационны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огообло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мма налога на прибыль, определенная исходя из бухгалтерской прибыли за отчетный год, составила 2965 тыс. руб. (в 2008 году составляла 2961 тыс. руб.).</w:t>
      </w:r>
    </w:p>
    <w:p>
      <w:pPr>
        <w:pStyle w:val="Normal"/>
        <w:jc w:val="both"/>
        <w:rPr/>
      </w:pPr>
      <w:r>
        <w:rPr/>
        <w:t>В 2009 году превышение суммы постоянных разниц, увеличивающих налогооблагаемую прибыль, составила 631 тыс. руб. Наличие постоянных разниц вызвано:</w:t>
      </w:r>
    </w:p>
    <w:p>
      <w:pPr>
        <w:pStyle w:val="Normal"/>
        <w:jc w:val="both"/>
        <w:rPr/>
      </w:pPr>
      <w:r>
        <w:rPr/>
        <w:t>- разницей в суммах начисленной амортизации в целях бухгалтерского и налогового учета в результате переоценки основных средств;</w:t>
      </w:r>
    </w:p>
    <w:p>
      <w:pPr>
        <w:pStyle w:val="Normal"/>
        <w:jc w:val="both"/>
        <w:rPr/>
      </w:pPr>
      <w:r>
        <w:rPr/>
        <w:t>- непризнанием для целей налогообложения расходов на оформление здания в залог, амортизации основных средств непроизводственного характера, услуги кабельного телевидения, списание материальных ценностей непроизводственного характера, невозмещаемый НДС.</w:t>
      </w:r>
    </w:p>
    <w:p>
      <w:pPr>
        <w:pStyle w:val="Normal"/>
        <w:jc w:val="both"/>
        <w:rPr/>
      </w:pPr>
      <w:r>
        <w:rPr/>
        <w:t>В расходы уменьшающую налогооблагаемую прибыль входит сумма убытка от реализации, амортизируемого имущества, относящие к расходам отчетного периода – 20 тыс. руб.</w:t>
      </w:r>
    </w:p>
    <w:p>
      <w:pPr>
        <w:pStyle w:val="Normal"/>
        <w:jc w:val="both"/>
        <w:rPr/>
      </w:pPr>
      <w:r>
        <w:rPr/>
        <w:t>Налогооблагаемая прибыль по данным налогового учета за 2009 год составила 15434 тыс. руб., сумма начисленного налога на прибыль – 3087 тыс. руб.</w:t>
      </w:r>
    </w:p>
    <w:p>
      <w:pPr>
        <w:pStyle w:val="Normal"/>
        <w:jc w:val="both"/>
        <w:rPr/>
      </w:pPr>
      <w:r>
        <w:rPr/>
        <w:t>С 1 января 2009 года ставка налога на прибыль понижена с 24 до 20 процентов (ФЗ от 26.11.2008 г. №224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налоги</w:t>
      </w:r>
    </w:p>
    <w:p>
      <w:pPr>
        <w:pStyle w:val="Normal"/>
        <w:rPr/>
      </w:pPr>
      <w:r>
        <w:rPr/>
        <w:t>НДС</w:t>
      </w:r>
    </w:p>
    <w:p>
      <w:pPr>
        <w:pStyle w:val="Normal"/>
        <w:rPr/>
      </w:pPr>
      <w:r>
        <w:rPr/>
        <w:t>В 2009 году НДС исчисленный к уплате в бюджет составил 6215 тыс. руб.</w:t>
      </w:r>
    </w:p>
    <w:p>
      <w:pPr>
        <w:pStyle w:val="Normal"/>
        <w:rPr/>
      </w:pPr>
      <w:r>
        <w:rPr/>
        <w:t>Налог на имущество</w:t>
      </w:r>
    </w:p>
    <w:p>
      <w:pPr>
        <w:pStyle w:val="Normal"/>
        <w:rPr/>
      </w:pPr>
      <w:r>
        <w:rPr/>
        <w:t>Среднегодовая стоимость основных средств за 2009 год составила 56908 тыс. руб. В 2009 году начислено налога на имущество в сумме 1252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ь на акци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азовая прибыль на акцию отражает часть прибыли отчетного периода, которая потенциально может быть распределена среди акционеров – владельцев обыкновенных акций. Она рассчитана как отношение базовой прибыли за отчетный год к средневзвешенному количеству обыкновенных акций в обращении в течение отчетного года. Базовая прибыль равна чистой прибыли отчетного года.</w:t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38"/>
        <w:gridCol w:w="20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прибыль за отчетный год, тыс. руб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ое количество обыкновенных акций в обращении в течение отчетного года, тыс. ак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прибыль на акцию, руб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вязанные ст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 АФФИЛИРОВАННЫХ  ЛИЦ  НА 31.12.2009 г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275"/>
        <w:gridCol w:w="1865"/>
        <w:gridCol w:w="2160"/>
        <w:gridCol w:w="1440"/>
        <w:gridCol w:w="90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шкин Александр Иван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е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личный исполнительный орган-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еев 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баева 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ева Любовь Василье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 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ра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 5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которое имеет право распоряжаться более чем 20 процентами общего количества голосов, приходящихся на акции, составляющие уставный капитал ОАО «Мордовграждан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1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манов Виктор Пет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бинат строительных издели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 Александровское шоссе, д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275"/>
        <w:gridCol w:w="1865"/>
        <w:gridCol w:w="2160"/>
        <w:gridCol w:w="1440"/>
        <w:gridCol w:w="90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– Частная охранная организация   «Стройохран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 д.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ищно-эксплуатационная комп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 д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нергол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апаева, д.46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ордовский научно-производственный институт инженерных изыск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 д.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Железобетон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 Александровское шоссе, д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рмотех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това, д.4/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Мордовское землеустроительное проектно-изыскательское предприятие «ВолговятНИИгипрозе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 д.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ранскстройинве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ра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нергосбыт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Мордо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Чапаева, д.4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ельстройснаб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, ул.Краснофло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я, д.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275"/>
        <w:gridCol w:w="1865"/>
        <w:gridCol w:w="2160"/>
        <w:gridCol w:w="1440"/>
        <w:gridCol w:w="90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ранскстройкомплект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агропромпроект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ра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гротехсервис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Рабочая, д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в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Мордо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п. Ял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а, д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ранскспец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това, д. 4/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ое шоссе, д.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рансктехприбор-Сервис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. Хмельницкого, д.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нсктехприбор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истичес-кая д.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рансктехпри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истичес-кая д.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Леонид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Роальд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т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Иван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 Викто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ётр Алексее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Григорье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Федо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ей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Викто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ю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Владими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Виктор Герасим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ислав Борис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Пет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б операциях со связанными сторонами в 2009 г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1620"/>
        <w:gridCol w:w="198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тоимостная оценка результатов операции в т.ч. НДС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ие и форма рас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таток незавершенных операций на 01.01.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ХК «Саранскстр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распоряжаться более чем 20% голосующих а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,1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а на осуществление авторского надз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 на вып-ие проектно-изыск.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,5-НДС)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,0-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размере 0,2% от ст-ти строит-ва объекта в соотв-ии с подписан.актами в 10дн.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.платежи в теч.20дн.после заключ-я договора в размере 50% ст-ти. Окончат.расчет в теч.20дн.после подписания 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бинат строительных издел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.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нежилого помещ-я №79/2009 от 01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,8-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производится ежемес. не позднее 5 числа путем перечисления суммы на расчетн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аранскстрой-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акцион.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 на вып-ие проектно-изыск.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62,0-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.платежи в теч.20дн.после заключ-я договора в размере 50% ст-ти. Окончат.расчет в теч.20дн.после подписания 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всем операциям со связанными сторонами применяются справочники базовых цен на проектные работы для строительства объектов жилищно-гражданского и промышлен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аграждение основному управленческому персон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9 году размер вознаграждения основному управленческому персоналу составил 477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События после отчетной да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результате переоценки проведенной на 1 января 2010 года – стоимость здания проектного института «Мордовгражданпроект» и части пристроя к зданию ОАО «Мордовгражданпроект» остается без изменений. Оценщики пришли в выводу, что коэффициент перерасчета удорожания стоимости нового строительства, реконструкции и капитального ремонта для строительных организаций Республики Мордовия к ценам 1984 года по отрасли «Управление» равен 0,9, его необходимо увеличить на 10%, исходя из анализа рынка. Следовательно, полученный индекс будет равен 1. Стоимость здания ОАО «Мордовгражданпроект» составляет 66671142 рубля. Часть пристроя к зданию ОАО «Мордовгражданпроект» составляет 3639849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Условные факты хозяйствен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мент составления бухгалтерской отчетности у Общества не ведутся судебные разбир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С.И. Карм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 xml:space="preserve">            А.П. Аст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5390" cy="8907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6025" cy="910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10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2850" cy="9193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7930" cy="8083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Примечание: </w:t>
      </w:r>
    </w:p>
    <w:p>
      <w:pPr>
        <w:pStyle w:val="Normal"/>
        <w:spacing w:lineRule="auto" w:line="480"/>
        <w:jc w:val="both"/>
        <w:rPr/>
      </w:pPr>
      <w:r>
        <w:rPr/>
        <w:t>Достоверность данных, содержащихся в годовой бухгалтерской отчетности за 2009 год, подтверждается ревизионной комиссией: заключение от 22 марта 2010 года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</w:t>
      </w:r>
      <w:r>
        <w:rPr/>
        <w:t>Директор                                                                С. И. Кармаев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</w:t>
      </w:r>
      <w:r>
        <w:rPr/>
        <w:t>Главный бухгалтер                                                А. П. Асташ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8"/>
      <w:footerReference w:type="first" r:id="rId19"/>
      <w:type w:val="nextPage"/>
      <w:pgSz w:w="11906" w:h="16838"/>
      <w:pgMar w:left="1134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before="240" w:after="4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352" w:hanging="78"/>
    </w:pPr>
    <w:rPr>
      <w:sz w:val="28"/>
      <w:szCs w:val="28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15:00Z</dcterms:created>
  <dc:creator>dont</dc:creator>
  <dc:description/>
  <cp:keywords/>
  <dc:language>en-US</dc:language>
  <cp:lastModifiedBy>dont</cp:lastModifiedBy>
  <cp:lastPrinted>2010-05-12T10:01:00Z</cp:lastPrinted>
  <dcterms:modified xsi:type="dcterms:W3CDTF">2010-05-12T13:15:00Z</dcterms:modified>
  <cp:revision>2</cp:revision>
  <dc:subject/>
  <dc:title>                                                                                                                            Ут</dc:title>
</cp:coreProperties>
</file>