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казанная информация публикуется в целях осущест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сударственного контроля за соблюдением стандартов раскрытия информации субъектами оптового  и розничного рынков электрической энергии, утвержден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ением Правительства Российской Федерации от 21.01.2004 г. № 2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1. Информация, раскрываемая ООО «Энергосбыт» как субъектом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розничного рынка электрической энергии.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 xml:space="preserve">Метод доходности инвестированного капитала и метод долгосрочной необходимой валовой выручки </w:t>
      </w:r>
      <w:r>
        <w:rPr>
          <w:color w:val="000000"/>
        </w:rPr>
        <w:t xml:space="preserve">при государственном регулировании тарифов на 2012-2013 года в отношении                     ООО «Энергосбыт» не применялся. </w:t>
      </w:r>
      <w:r>
        <w:rPr>
          <w:b/>
          <w:color w:val="000000"/>
        </w:rPr>
        <w:t xml:space="preserve">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 ООО «Энергосбыт»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8:00Z</dcterms:created>
  <dc:creator>User</dc:creator>
  <dc:description/>
  <cp:keywords/>
  <dc:language>en-US</dc:language>
  <cp:lastModifiedBy>bux2</cp:lastModifiedBy>
  <dcterms:modified xsi:type="dcterms:W3CDTF">2013-05-31T0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