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казанная информация за 2010 год публикуется в целях 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1. Информация, раскрываемая ООО «Энергосбыт» как субъектом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розничного рынка электрической энергии.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1.1. Показатели эффективности использования капитала – в случае применения метода расчета экономически обоснованного уровня доходности инвестированного капитала при государственном регулировании тарифов в отношении субъекта рынка электрической энерги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ри государственном регулировании тарифов на электрическую энергию (мощность) на                      2010г. метод расчета экономически обоснованного уровня доходности инвестированного капитала не применялся.</w:t>
      </w:r>
    </w:p>
    <w:p>
      <w:pPr>
        <w:pStyle w:val="Normal"/>
        <w:jc w:val="both"/>
        <w:rPr/>
      </w:pPr>
      <w:r>
        <w:rPr>
          <w:b/>
          <w:i/>
          <w:color w:val="000000"/>
        </w:rPr>
        <w:t>1.2. Отчет о движении активов, учитываемых при установлении федеральным органом исполнительной власти по регулированию естественных монополий уровня доходности инвестированного капитала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При государственном регулировании тарифов на электрическую энергию (мощность) на 2010г. метод расчета экономически обоснованного уровня доходности инвестированного капитала не применялс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990066"/>
      <w:u w:val="single"/>
    </w:rPr>
  </w:style>
  <w:style w:type="character" w:styleId="VisitedInternetLink">
    <w:name w:val="FollowedHyperlink"/>
    <w:basedOn w:val="Style8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User</cp:lastModifiedBy>
  <dcterms:modified xsi:type="dcterms:W3CDTF">2012-10-12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