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казанная информация за 2009 год публикуется в целя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существления государственного контроля за соблюдением стандартов раскрытия информации субъектами оптового  и розничного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м Правительства Российской Федерации от 21.01.2004 г. № 24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1. Информация, раскрываемая ООО «Энергосбыт» как субъектом 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розничного рынка электрической энергии.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1.1. Показатели эффективности использования капитала – в случае применения метода расчета экономически обоснованного уровня доходности инвестированного капитала при государственном регулировании тарифов в отношении субъекта рынка электрической энерги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ри государственном регулировании тарифов на электрическую энергию (мощность) на 2009 г. метод расчета экономически обоснованного уровня доходности инвестированного капитала не применялся.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1.2. Отчет о движении активов, учитываемых при установлении федеральным органом исполнительной власти по регулированию естественных монополий уровня доходности инвестированного капитала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При государственном регулировании тарифов на электрическую энергию (мощность) на 2009 г. метод расчета экономически обоснованного уровня доходности инвестированного капитала не применял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министрация  ООО «Энергосбыт»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4:08:00Z</dcterms:created>
  <dc:creator>User</dc:creator>
  <dc:description/>
  <cp:keywords/>
  <dc:language>en-US</dc:language>
  <cp:lastModifiedBy>Алекс</cp:lastModifiedBy>
  <dcterms:modified xsi:type="dcterms:W3CDTF">2012-10-30T18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