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Указанная информация публикуется в целях осуществления государственного контроля за соблюдением стандартов раскрытия информации субъектами оптового  и розничного рынков электрической энергии, утвержд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ением Правительства Российской Федерации от 21.01.2004 г. № 2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Информация, раскрываемая ООО «Энергосбыт» в соответствии со Стандартом раскрытия информации энергосбытовыми организациями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color w:val="000000"/>
        </w:rPr>
        <w:t xml:space="preserve">Информация об инвестиционной программе:  </w:t>
      </w:r>
      <w:r>
        <w:rPr>
          <w:color w:val="000000"/>
        </w:rPr>
        <w:t>инвестиционная программа на 2015 год</w:t>
      </w:r>
      <w:r>
        <w:rPr>
          <w:b/>
          <w:color w:val="000000"/>
        </w:rPr>
        <w:t xml:space="preserve"> </w:t>
      </w:r>
      <w:r>
        <w:rPr>
          <w:color w:val="000000"/>
        </w:rPr>
        <w:t>не утверждалась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bux2</cp:lastModifiedBy>
  <dcterms:modified xsi:type="dcterms:W3CDTF">2015-05-15T05:1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