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62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ПИСОК АФФИЛИРОВАННЫХ ЛИЦ</w:t>
      </w:r>
    </w:p>
    <w:p>
      <w:pPr>
        <w:pStyle w:val="Normal"/>
        <w:autoSpaceDE w:val="false"/>
        <w:spacing w:lineRule="auto" w:line="240" w:before="120" w:after="0"/>
        <w:ind w:left="2835" w:right="283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ое акционерное общество – «Мордовское землеустроительное проектно-изыскательское предприятие «ВолговятНИИгипрозем»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0" w:right="507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 эмитента:  Россия, Республика Мордовия, город Саранск, ул. Советская, д.52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19" w:right="20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страницы в сети Интернет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szho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iproz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p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9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542"/>
        <w:gridCol w:w="301"/>
        <w:gridCol w:w="1807"/>
        <w:gridCol w:w="452"/>
        <w:gridCol w:w="452"/>
        <w:gridCol w:w="2274"/>
        <w:gridCol w:w="602"/>
        <w:gridCol w:w="1220"/>
        <w:gridCol w:w="286"/>
        <w:gridCol w:w="2575"/>
        <w:gridCol w:w="602"/>
      </w:tblGrid>
      <w:tr>
        <w:trPr>
          <w:trHeight w:val="257" w:hRule="atLeast"/>
        </w:trPr>
        <w:tc>
          <w:tcPr>
            <w:tcW w:w="667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-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9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онерного обществ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.В. Яковлев 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66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 Фамилия)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“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а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6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  <w:tr>
        <w:trPr>
          <w:trHeight w:val="7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) Содержание списка аффилированных лиц акционерного общества</w:t>
      </w:r>
    </w:p>
    <w:tbl>
      <w:tblPr>
        <w:tblW w:w="16125" w:type="dxa"/>
        <w:jc w:val="left"/>
        <w:tblInd w:w="-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015"/>
        <w:gridCol w:w="1500"/>
        <w:gridCol w:w="2265"/>
      </w:tblGrid>
      <w:tr>
        <w:trPr>
          <w:cantSplit w:val="true"/>
        </w:trPr>
        <w:tc>
          <w:tcPr>
            <w:tcW w:w="12360" w:type="dxa"/>
            <w:gridSpan w:val="12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эмитента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032955</w:t>
            </w:r>
          </w:p>
        </w:tc>
      </w:tr>
      <w:tr>
        <w:trPr/>
        <w:tc>
          <w:tcPr>
            <w:tcW w:w="12360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316007205</w:t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Состав аффилированных лиц 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01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3118"/>
        <w:gridCol w:w="2267"/>
        <w:gridCol w:w="4534"/>
        <w:gridCol w:w="1417"/>
        <w:gridCol w:w="1558"/>
        <w:gridCol w:w="19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овлев Эдуард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спублика Мордовия, г.Саранск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12.2008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, ул.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АО Холдинговая компания «Саранскстройзаказчик» владеет долей в уставном капитале ОАО «Мордовское земпредприятие» в размере 100%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11.2005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ркушкин Александр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узманов Викто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Комбинат строительных издел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 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– Частная охранная организация   «Стройохра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Жилищно-эксплуатационная компа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Энерголин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л. Чапаева, д.46а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ткрытое акционерное общество «Железобет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 Александровское шоссе, д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ткрытое акционерное общество проектный институт  «Мордовграждан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Коммунистическая, д.89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Термотехни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Титова, д.4/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аранскстройинвес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. Саранск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 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Энергосбы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спублика Мордо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Чапаева, д.46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ельстройснаб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спубли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раснофлот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ая, д.10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тройкомпл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Жилагропром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. Саранск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Советская, д.5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Агротехсерви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спублика Мордо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Нив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спублика Мордо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п. Ял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чурина, д.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спецстро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спублика Мордо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л. Титова, д. 5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ик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се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штан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ген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л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ёт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ланк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орь Владимиро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силь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нтин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сонк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ге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нейки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р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6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уляйки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дрей Фед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Серви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рытое акционерное общество «Сарансктехприбор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имов Станислав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ство с ограниченной ответственностью «Мордовский научно-производственный институт инженерных изыскан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г. Сара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л. Советская, д.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еев Владими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юрин Дмитри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ишин Виктор Герасим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кушкин Серг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ремин Юрий Роаль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волдае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11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ранова Наталья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Сарансктехприбор-Проек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д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Саранск, ул.Коммунисти-ческая, д. 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12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с ограниченной ответственностью «Передвижная механизированная колонна №1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а Мордовия, г.Саранск, ул.Демократическая, д.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2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олев Иван Васи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2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улик Валерия Адольф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4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Передвижная механизированная колонна №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 г.Ковылкино, ул.Фролова,д.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06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жов Александр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спублика Мордов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. Ковылкино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06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Инвестиционно-строительная компания «Совой до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рдовия, г. Саранск ул Коммунистическая, д. 8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1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3118"/>
        <w:gridCol w:w="2267"/>
        <w:gridCol w:w="4534"/>
        <w:gridCol w:w="1417"/>
        <w:gridCol w:w="1558"/>
        <w:gridCol w:w="19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Сторожевая служб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спублика Мордовия, г. Саранск, ул. Рабочая, д.7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5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20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firstLine="90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лён срок полномочий Генерального директора ОАО «Мордовское земпредприятие» Яковлева Эдуарда Викторовича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2.2008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1.2011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536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394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6" w:hanging="141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0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851" w:right="2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5:00Z</dcterms:created>
  <dc:creator>бухгалтерия</dc:creator>
  <dc:description/>
  <cp:keywords/>
  <dc:language>en-US</dc:language>
  <cp:lastModifiedBy>Админ</cp:lastModifiedBy>
  <cp:lastPrinted>2010-06-30T15:32:00Z</cp:lastPrinted>
  <dcterms:modified xsi:type="dcterms:W3CDTF">2011-04-20T05:22:00Z</dcterms:modified>
  <cp:revision>5</cp:revision>
  <dc:subject/>
  <dc:title/>
</cp:coreProperties>
</file>