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1624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ПИСОК АФФИЛИРОВАННЫХ ЛИЦ</w:t>
      </w:r>
    </w:p>
    <w:p>
      <w:pPr>
        <w:pStyle w:val="Normal"/>
        <w:autoSpaceDE w:val="false"/>
        <w:spacing w:lineRule="auto" w:line="240" w:before="120" w:after="0"/>
        <w:ind w:left="2835" w:right="283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ое акционерное общество – «Мордовское землеустроительное проектно-изыскательское предприятие «ВолговятНИИгипрозем»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Е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0" w:right="5073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нахождения эмитента:  Россия, Республика Мордовия, город Саранск, ул. Советская, д.52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119" w:right="209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119" w:right="209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119" w:right="209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 страницы в сети Интернет: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szho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iproze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hp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9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542"/>
        <w:gridCol w:w="301"/>
        <w:gridCol w:w="1807"/>
        <w:gridCol w:w="452"/>
        <w:gridCol w:w="452"/>
        <w:gridCol w:w="2274"/>
        <w:gridCol w:w="602"/>
        <w:gridCol w:w="1220"/>
        <w:gridCol w:w="286"/>
        <w:gridCol w:w="2575"/>
        <w:gridCol w:w="602"/>
      </w:tblGrid>
      <w:tr>
        <w:trPr>
          <w:trHeight w:val="257" w:hRule="atLeast"/>
        </w:trPr>
        <w:tc>
          <w:tcPr>
            <w:tcW w:w="667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-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96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онерного обществ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.В. Яковлев 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667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неральный директор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.О. Фамилия)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“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я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46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  <w:tr>
        <w:trPr>
          <w:trHeight w:val="7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) Содержание списка аффилированных лиц акционерного общества</w:t>
      </w:r>
    </w:p>
    <w:tbl>
      <w:tblPr>
        <w:tblW w:w="16125" w:type="dxa"/>
        <w:jc w:val="left"/>
        <w:tblInd w:w="-5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5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015"/>
        <w:gridCol w:w="1500"/>
        <w:gridCol w:w="2265"/>
      </w:tblGrid>
      <w:tr>
        <w:trPr>
          <w:cantSplit w:val="true"/>
        </w:trPr>
        <w:tc>
          <w:tcPr>
            <w:tcW w:w="12360" w:type="dxa"/>
            <w:gridSpan w:val="12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эмитента</w:t>
            </w:r>
          </w:p>
        </w:tc>
      </w:tr>
      <w:tr>
        <w:trPr/>
        <w:tc>
          <w:tcPr>
            <w:tcW w:w="12360" w:type="dxa"/>
            <w:gridSpan w:val="1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6032955</w:t>
            </w:r>
          </w:p>
        </w:tc>
      </w:tr>
      <w:tr>
        <w:trPr/>
        <w:tc>
          <w:tcPr>
            <w:tcW w:w="12360" w:type="dxa"/>
            <w:gridSpan w:val="1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1316007205</w:t>
            </w:r>
          </w:p>
        </w:tc>
      </w:tr>
      <w:tr>
        <w:trPr/>
        <w:tc>
          <w:tcPr>
            <w:tcW w:w="5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Состав аффилированных лиц 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01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26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3118"/>
        <w:gridCol w:w="2267"/>
        <w:gridCol w:w="4534"/>
        <w:gridCol w:w="1417"/>
        <w:gridCol w:w="1558"/>
        <w:gridCol w:w="198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ступления основания (основан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ковлев Эдуард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12.2008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рытое акционерное общество – Проектно-строительная холдинговая компания «Саранскстройзаказчи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Саранск, ул.Советская, д.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АО Холдинговая компания «Саранскстройзаказчик» владеет долей в уставном капитале ОАО «Мордовское земпредприятие» в размере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11.2005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еркушкин Александр Ивано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узманов Виктор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Комбинат строительных издели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 Александровское шоссе, д. 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– Частная охранная организация   «Стройохран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Рабочая, д.7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Жилищно-эксплуатационная компан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Рабочая, д.7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Энерголин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Чапаева, д.46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ткрытое акционерное общество «Железобетон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 Александровское шоссе, д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крытое акционерное общество проектный институт  «Мордовгражданпро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спублика Мордовия,               г. Саранск, ул. Коммунистическая, д.89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9.03.200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Термотехни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Титова, д.4/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инвестиционно-строительная комп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аранскстройинвес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Советская, д. 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Энергосбы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Чапаева, д.46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ельстройснаб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 ул.Краснофлот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кая, д.10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стройкомпл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Советская, д.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Проектный институт «Жилагропромпро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Саранск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Советская, д.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8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спецстро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Титова, д. 5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риков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митри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сеев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штанов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вгени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лов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ётр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уланкин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орь Владимиро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сильева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лентина Григо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уляйкин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дрей Фед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10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ий завод лицевого кирпич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техприбор-Сервис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рытое акционерное общество «Сарансктехприбор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имов Станислав 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Мордовский научно-производственный институт инженерных изыскани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Советская, д.5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хеев Владимир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юрин Дмитрий Вла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ишин Виктор Гераси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кушкин Сергей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ремин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рий Роаль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волда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11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ранова Наталья Пет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техприбор-Про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 ул.Коммунисти-ческая, д. 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улик Валерия Адольф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04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Инвестиционно-строительная компания «Совой до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 Саранск ул Коммунистическая, д. 8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.10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«Сторожевая служб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 Саранск, ул. Рабочая, д.7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.05.2007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Профметалл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Мордовия                г. Саранск,             ул. Рабочая, д.7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7.2011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Вита-Фар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Мордовия,                 г. Саранск,              пр.70 лет Октября, д.73в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6.2008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юряков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ячеслав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Мордовия,                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2.2011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40" w:after="200"/>
        <w:ind w:firstLine="567"/>
        <w:outlineLvl w:val="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firstLine="90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—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268"/>
        <w:gridCol w:w="4536"/>
        <w:gridCol w:w="1417"/>
        <w:gridCol w:w="1560"/>
        <w:gridCol w:w="1701"/>
      </w:tblGrid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268"/>
        <w:gridCol w:w="4394"/>
        <w:gridCol w:w="1417"/>
        <w:gridCol w:w="1560"/>
        <w:gridCol w:w="1701"/>
      </w:tblGrid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3422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23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34:00Z</dcterms:created>
  <dc:creator>бухгалтерия</dc:creator>
  <dc:description/>
  <cp:keywords/>
  <dc:language>en-US</dc:language>
  <cp:lastModifiedBy>Admin</cp:lastModifiedBy>
  <cp:lastPrinted>2010-06-30T15:32:00Z</cp:lastPrinted>
  <dcterms:modified xsi:type="dcterms:W3CDTF">2011-09-28T13:27:00Z</dcterms:modified>
  <cp:revision>7</cp:revision>
  <dc:subject/>
  <dc:title>Приложение 24</dc:title>
</cp:coreProperties>
</file>