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общества с ограниченной ответственностью «Передвижная механизированная колонна №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4.2011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общества с ограниченной ответственностью «Н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4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общества с ограниченной ответственностью «Агротех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4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Ежова Александра Виктор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2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Данейкина Валерия Виктор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4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писка аффилированных лиц Самсонкина Сергея Федор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4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5.2011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536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Передвижная механизированная колонна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Саранск, ул. Демократическая, д. 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АО Холдинговая компания «Саранскстройзаказчик» владеет долей в уставном капитале ООО «ПМК №1» в размере 100%. Общество является дочер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5.02.2010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5.02.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Агротех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спублика Мордов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нс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л. Рабочая, д.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АО Холдинговая компания «Саранскстройзаказчик» владеет долей в уставном капитале ООО «Агротехсервис» в размере 100%. Общество является дочер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.2007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2.200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Н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спублика Мордов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нск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.п. Ял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чурина, д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АО Холдинговая компания «Саранскстройзаказчик» владеет долей в уставном капитале ООО «Нива» в размере 100%. Общество является дочер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1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1.200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сонк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н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2.200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нейк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Мордов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. Саран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1.200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ж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ександ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спублика Мордов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Ковылки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.06.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268"/>
        <w:gridCol w:w="4394"/>
        <w:gridCol w:w="1417"/>
        <w:gridCol w:w="1560"/>
        <w:gridCol w:w="1701"/>
      </w:tblGrid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7:00Z</dcterms:created>
  <dc:creator>svod</dc:creator>
  <dc:description/>
  <cp:keywords/>
  <dc:language>en-US</dc:language>
  <cp:lastModifiedBy>Админ</cp:lastModifiedBy>
  <dcterms:modified xsi:type="dcterms:W3CDTF">2011-05-13T07:42:00Z</dcterms:modified>
  <cp:revision>4</cp:revision>
  <dc:subject/>
  <dc:title>II</dc:title>
</cp:coreProperties>
</file>