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0"/>
        <w:ind w:firstLine="567"/>
        <w:outlineLvl w:val="0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p>
      <w:pPr>
        <w:pStyle w:val="Normal"/>
        <w:numPr>
          <w:ilvl w:val="0"/>
          <w:numId w:val="0"/>
        </w:numPr>
        <w:spacing w:before="240" w:after="0"/>
        <w:ind w:firstLine="567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56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254"/>
        <w:gridCol w:w="143"/>
        <w:gridCol w:w="2398"/>
        <w:gridCol w:w="2988"/>
      </w:tblGrid>
      <w:tr>
        <w:trPr/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>
          <w:trHeight w:val="3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9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сключение из списка аффилированных лиц Общества с ограниченной ответственностью Инвестиционно-строительная компания «Свой дом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именование Общества с ограниченной ответственностью «Профметалл» на Общество с ограниченной ответственностью Медико-реабилитационный центр «Вита-Мед»; изменение места нахождения Общества с ограниченной ответственностью Медико-реабилитационный центр «Вита-Мед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ение из списка аффилированых лиц  Рузманова Виктора Петрович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ение из списка аффилированных лиц Общества с ограниченной ответственностью «Сторожевая служб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.10.2011г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.10.2011г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11.2011г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.11.2011г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7.01.2012г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7.01.2012г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7.01.2012г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.01.2012г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33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6"/>
        <w:gridCol w:w="2268"/>
        <w:gridCol w:w="4536"/>
        <w:gridCol w:w="1417"/>
        <w:gridCol w:w="1560"/>
        <w:gridCol w:w="1701"/>
      </w:tblGrid>
      <w:tr>
        <w:trPr>
          <w:cantSplit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ство с ограниченной ответственностью «Профметалл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спублика Мордов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. Саранск,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л. Рабочая, д.7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Лицо принадлежит к той группе лиц, к которой принадлежит акционерное обществ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.07.2011 г.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ство с ограниченной ответственностью Инвестиционно-строительная компания «Свой до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спублика Мордовия, г.Саранск, ул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стическая, д.8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.07.2010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Рузманов Виктор Пет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Республика Мордовия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г. Саранск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9.04.2011г.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,65</w:t>
            </w:r>
          </w:p>
        </w:tc>
      </w:tr>
      <w:tr>
        <w:trPr>
          <w:cantSplit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ство с ограниченной ответственностью «Сторожевая служб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Республика Мордовия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г. Саранск</w:t>
            </w:r>
          </w:p>
          <w:p>
            <w:pPr>
              <w:pStyle w:val="Header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ул.Рабочая, д.7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Header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7.05.2007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6"/>
        <w:gridCol w:w="2268"/>
        <w:gridCol w:w="4394"/>
        <w:gridCol w:w="1417"/>
        <w:gridCol w:w="1560"/>
        <w:gridCol w:w="1701"/>
      </w:tblGrid>
      <w:tr>
        <w:trPr>
          <w:cantSplit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Общество с ограниченной ответственностью Медико-реабилитационный центр </w:t>
            </w:r>
          </w:p>
          <w:p>
            <w:pPr>
              <w:pStyle w:val="Header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«Вита-Ме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спублика Мордов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. Саранск, </w:t>
            </w:r>
          </w:p>
          <w:p>
            <w:pPr>
              <w:pStyle w:val="Header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ул.Демократи-ческая, д.18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Лицо принадлежит к той группе лиц, к которой принадлежит акционерное обществ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.07.2011 г.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6:04:00Z</dcterms:created>
  <dc:creator>svod</dc:creator>
  <dc:description/>
  <cp:keywords/>
  <dc:language>en-US</dc:language>
  <cp:lastModifiedBy>Яковлев Эдуард</cp:lastModifiedBy>
  <cp:lastPrinted>2011-12-19T15:48:00Z</cp:lastPrinted>
  <dcterms:modified xsi:type="dcterms:W3CDTF">2012-01-27T09:13:00Z</dcterms:modified>
  <cp:revision>5</cp:revision>
  <dc:subject/>
  <dc:title>II</dc:title>
</cp:coreProperties>
</file>