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40" w:after="0"/>
        <w:ind w:firstLine="567"/>
        <w:outlineLvl w:val="0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p>
      <w:pPr>
        <w:pStyle w:val="Normal"/>
        <w:numPr>
          <w:ilvl w:val="0"/>
          <w:numId w:val="0"/>
        </w:numPr>
        <w:spacing w:before="240" w:after="0"/>
        <w:ind w:firstLine="567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1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56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254"/>
        <w:gridCol w:w="143"/>
        <w:gridCol w:w="2398"/>
        <w:gridCol w:w="2988"/>
      </w:tblGrid>
      <w:tr>
        <w:trPr/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9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именование </w:t>
            </w:r>
            <w:r>
              <w:rPr>
                <w:bCs/>
                <w:iCs/>
                <w:sz w:val="24"/>
                <w:szCs w:val="24"/>
              </w:rPr>
              <w:t>Открытого акционерного общества проектный институт  «Мордовгражданпроект»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.07.2011 г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.09.2011 г.</w:t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9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именование Общества с ограниченной ответственностью «Жилагропромпроект»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.08.2011 г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9.09.2011 г.</w:t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9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ено в список аффилированных лиц Общество с ограниченной ответственностью «Профметалл»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.07.2011 г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9.09.2011 г.</w:t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9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ение в список аффилированных лиц Тюрякова Вячеслава Викторовича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.02.2011 г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9.09.2011 г.</w:t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9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ено в список аффилированных лиц Общество с ограниченной ответственностью «Вита-Фарм»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.06.2008 г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9.09.2011 г.</w:t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9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ение из списка аффилированных лиц общества с ограниченной ответственностью «Передвижная механизированная колонна №2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.08.2011 г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.09.2011 г.</w:t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9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ение из списка аффилированных лиц Королева Ивана Васильевича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.08.2011 г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.09.2011 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33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6"/>
        <w:gridCol w:w="2268"/>
        <w:gridCol w:w="4536"/>
        <w:gridCol w:w="1417"/>
        <w:gridCol w:w="1560"/>
        <w:gridCol w:w="1701"/>
      </w:tblGrid>
      <w:tr>
        <w:trPr>
          <w:cantSplit w:val="true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Открытое акционерное общество проектный институт  «Мордовгражданпроек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Республика Мордов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г. Саранск, ул. Коммунистическая, д.8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9.03.2000г.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ство с ограниченной ответственностью «Жилагропромпроек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спублика Мордов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. Саранск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л. Советская, д.5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Лицо принадлежит к той группе лиц, к которой принадлежит акционерное общество.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.08.2007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ство с ограниченной ответственностью «Передвижная механизированная колонна №2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спублика Мордовия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. Ковылкино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л. Фролова, д. 6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ОАО Холдинговая компания «Саранскстройзаказчик» владеет долей в уставном капитале ООО «ПМК №2» в размере 100%. Общество является дочерним.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.06.2010 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.06.2010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роле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ван Васи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спублика Мордовия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. Саранс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.02.2010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6"/>
        <w:gridCol w:w="2268"/>
        <w:gridCol w:w="4394"/>
        <w:gridCol w:w="1417"/>
        <w:gridCol w:w="1560"/>
        <w:gridCol w:w="1701"/>
      </w:tblGrid>
      <w:tr>
        <w:trPr>
          <w:cantSplit w:val="true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Закрытое акционерное общество проектный институт  «Мордовгражданпроек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Республика Мордов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г. Саранск, ул. Коммунистическая, д.8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9.03.2000г.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ство с ограниченной ответственностью Проектный институт «Жилагропромпроек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спублика Мордов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. Саранск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л. Советская, д.5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Лицо принадлежит к той группе лиц, к которой принадлежит акционерное общество.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.08.2007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ство с ограниченной ответственностью «Профметалл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спублика Мордов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. Саранск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л. Рабочая, д.7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.07.2011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ство с ограниченной ответственностью «Вита-Фар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спублика Мордовия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. Саранск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.70 лет Октября, д.73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.06.2008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юряков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ячеслав Ви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спублика Мордовия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. Саранс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.02.2011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7:47:00Z</dcterms:created>
  <dc:creator>svod</dc:creator>
  <dc:description/>
  <cp:keywords/>
  <dc:language>en-US</dc:language>
  <cp:lastModifiedBy>Admin</cp:lastModifiedBy>
  <cp:lastPrinted>2011-08-10T09:30:00Z</cp:lastPrinted>
  <dcterms:modified xsi:type="dcterms:W3CDTF">2011-09-28T13:26:00Z</dcterms:modified>
  <cp:revision>12</cp:revision>
  <dc:subject/>
  <dc:title>II</dc:title>
</cp:coreProperties>
</file>