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405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Указанная информация публикуется в целях осуществления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 xml:space="preserve">государственного контроля, за соблюдением стандартов раскрытия информации субъектами оптового  и розничного рынков электрической энергии, утвержденных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</w:rPr>
              <w:t>Постановлением Правительства Российской Федерации от 21.01.2004 г. № 24  "Об утверждении стандартов раскрытия информации субъектами оптового и розничных рынков электрической энергии"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olor w:val="000000"/>
                <w:sz w:val="22"/>
                <w:szCs w:val="22"/>
              </w:rPr>
              <w:t xml:space="preserve">Информация, раскрываемая ООО «Энергосбыт» в соответствии со Стандартом раскрытия информации энергосбытовыми организациями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(подпункт "в" пункта 45  Постановления Правительства РФ от 21.01.2004 г. № 24)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2"/>
                <w:szCs w:val="22"/>
              </w:rPr>
            </w:pPr>
            <w:r>
              <w:rPr>
                <w:rFonts w:cs="Cambria" w:ascii="Cambria" w:hAnsi="Cambria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  <w:t>РЕКВИЗИТЫ   ОБЩЕСТВА</w:t>
      </w:r>
    </w:p>
    <w:p>
      <w:pPr>
        <w:pStyle w:val="Normal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именование  и  адрес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80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40"/>
      </w:tblGrid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 наименование Общества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Энергосбыт»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ное наименование Общества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быт»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Общества (юридический адрес)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Республика Мордовия, г. Саранск,            ул. Чапаева, д. 4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Общества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30, Россия, Республика Мордовия, г. Саранск,                        ул. Чапаева, д. 4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2)  77-79-2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факса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2)  77-79-2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фон «горячей линии»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8342)  77-79-2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 почты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n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sbyt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й государственный регистрационный номер (ОГРН)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32600151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лицензий на осуществление соответствующего вида деятельности</w:t>
            </w:r>
          </w:p>
        </w:tc>
        <w:tc>
          <w:tcPr>
            <w:tcW w:w="59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 время деятельность по купле-продаже (сбыту) электрической энергии (мощности) не лицензируется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нковские  реквизит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3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863"/>
      </w:tblGrid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банка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довское  отделение  №85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О  «СБЕРБАНК»  г. Саранск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нахождения Банка (юридический адрес)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, Республика Мордовия, г. Саранск,            ул. Коммунистическая, д. 32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чтовый адрес Банка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05, Российская Федерация, Республика Мордовия,             г. Саранск, ул. Коммунистическая, д. 32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дентификационный номер налогоплательщика (ИНН)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196086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ПП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01001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расчетного счета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02810239000007638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К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952615</w:t>
            </w:r>
          </w:p>
        </w:tc>
      </w:tr>
      <w:tr>
        <w:trPr/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корреспондентского счета</w:t>
            </w:r>
          </w:p>
        </w:tc>
        <w:tc>
          <w:tcPr>
            <w:tcW w:w="58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01810100000000615</w:t>
            </w:r>
          </w:p>
        </w:tc>
      </w:tr>
    </w:tbl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character" w:styleId="WW8Num1z0">
    <w:name w:val="WW8Num1z0"/>
    <w:qFormat/>
    <w:rPr>
      <w:color w:val="0000FF"/>
      <w:u w:val="none"/>
    </w:rPr>
  </w:style>
  <w:style w:type="character" w:styleId="WW8Num2z0">
    <w:name w:val="WW8Num2z0"/>
    <w:qFormat/>
    <w:rPr>
      <w:color w:val="0000FF"/>
      <w:u w:val="single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s.en-sbyt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31:00Z</dcterms:created>
  <dc:creator>User</dc:creator>
  <dc:description/>
  <cp:keywords/>
  <dc:language>en-US</dc:language>
  <cp:lastModifiedBy>bux2</cp:lastModifiedBy>
  <cp:lastPrinted>2016-04-28T13:33:00Z</cp:lastPrinted>
  <dcterms:modified xsi:type="dcterms:W3CDTF">2021-07-06T06:48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expeditn 011</vt:lpwstr>
  </property>
</Properties>
</file>