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right="-81" w:hanging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Утверждён единственным акционерном - </w:t>
      </w:r>
    </w:p>
    <w:p>
      <w:pPr>
        <w:pStyle w:val="Normal"/>
        <w:ind w:left="3240" w:hanging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ОАО   Холдинговая    компания                                                                            «Саранскстройзаказчик»      </w:t>
      </w:r>
    </w:p>
    <w:p>
      <w:pPr>
        <w:pStyle w:val="Normal"/>
        <w:ind w:left="3240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ешение акционера  №   06    от « 14 »   мая   2010 года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Президент компании                                                  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___________________________ А.И. Меркушкин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2940" w:leader="none"/>
          <w:tab w:val="left" w:pos="2985" w:leader="none"/>
        </w:tabs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Предварительно утвержден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ab/>
        <w:t xml:space="preserve">     </w:t>
      </w:r>
      <w:r>
        <w:rPr>
          <w:b/>
          <w:bCs/>
        </w:rPr>
        <w:t>Генеральным директором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bCs/>
        </w:rPr>
        <w:tab/>
        <w:t xml:space="preserve">       ОАО  «Мордовское земпредприятие»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75" w:leader="none"/>
          <w:tab w:val="left" w:pos="4890" w:leader="none"/>
          <w:tab w:val="left" w:pos="6945" w:leader="none"/>
        </w:tabs>
        <w:rPr/>
      </w:pPr>
      <w:r>
        <w:rPr>
          <w:b/>
          <w:bCs/>
        </w:rPr>
        <w:tab/>
        <w:t>___________________________Э.В.Яковлев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Достоверность данных годового отчета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bCs/>
        </w:rPr>
        <w:tab/>
        <w:t xml:space="preserve">      подтверждена  ревизионной комиссией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bCs/>
        </w:rPr>
        <w:tab/>
        <w:t xml:space="preserve">      ОАО  «Мордовское земпредприятие»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  <w:tab w:val="right" w:pos="9174" w:leader="none"/>
        </w:tabs>
        <w:rPr>
          <w:b/>
          <w:b/>
          <w:bCs/>
          <w:sz w:val="36"/>
          <w:szCs w:val="36"/>
        </w:rPr>
      </w:pPr>
      <w:r>
        <w:rPr>
          <w:b/>
          <w:bCs/>
        </w:rPr>
        <w:tab/>
      </w:r>
      <w:r>
        <w:rPr>
          <w:b/>
          <w:bCs/>
          <w:sz w:val="36"/>
          <w:szCs w:val="36"/>
        </w:rPr>
        <w:t xml:space="preserve">          </w:t>
      </w:r>
    </w:p>
    <w:p>
      <w:pPr>
        <w:pStyle w:val="Normal"/>
        <w:tabs>
          <w:tab w:val="clear" w:pos="708"/>
          <w:tab w:val="left" w:pos="2400" w:leader="none"/>
          <w:tab w:val="right" w:pos="917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400" w:leader="none"/>
          <w:tab w:val="right" w:pos="917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ГОДОВОЙ ОТЧЕТ</w:t>
        <w:tab/>
        <w:tab/>
        <w:t xml:space="preserve"> 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Открытое   акционерное   общество                  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Мордовское  землеустроительное  проектно - изыскательское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предприятие  «ВолговятНИИгипрозем»  за 2009 год 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 об акционерном обществ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олное наименование акционерного общества: </w:t>
      </w:r>
      <w:r>
        <w:rPr/>
        <w:t>Открытое акционерное общество Мордовское землеустроительное проектно-изыскательское предприятие «ВолговятНИИгипрозем».</w:t>
      </w:r>
    </w:p>
    <w:p>
      <w:pPr>
        <w:pStyle w:val="Normal"/>
        <w:keepNext w:val="true"/>
        <w:ind w:right="19" w:firstLine="709"/>
        <w:jc w:val="both"/>
        <w:rPr/>
      </w:pPr>
      <w:r>
        <w:rPr>
          <w:b/>
          <w:bCs/>
        </w:rPr>
        <w:t xml:space="preserve">Номер и дата выдачи свидетельства о государственной регистрации: </w:t>
      </w:r>
      <w:r>
        <w:rPr/>
        <w:t>свидетельство о государственной регистрации юридического лица  – № 1031316007205 от     04 августа 2003 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</w:rPr>
        <w:t xml:space="preserve">Место постоянного нахождения органа управления общества: </w:t>
      </w:r>
      <w:r>
        <w:rPr/>
        <w:t>430005, город Саранск, улица Советская, 52.</w:t>
      </w:r>
    </w:p>
    <w:p>
      <w:pPr>
        <w:pStyle w:val="Normal"/>
        <w:tabs>
          <w:tab w:val="clear" w:pos="708"/>
          <w:tab w:val="left" w:pos="720" w:leader="none"/>
        </w:tabs>
        <w:ind w:firstLine="348"/>
        <w:jc w:val="both"/>
        <w:rPr/>
      </w:pPr>
      <w:r>
        <w:rPr>
          <w:b/>
          <w:bCs/>
        </w:rPr>
        <w:tab/>
        <w:t>Контактный телефон: (8342)24-52-18,24-54-14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>
          <w:b/>
          <w:b/>
          <w:bCs/>
        </w:rPr>
      </w:pPr>
      <w:r>
        <w:rPr>
          <w:b/>
          <w:bCs/>
        </w:rPr>
        <w:t>Факс: 24-52-18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/>
      </w:pPr>
      <w:r>
        <w:rPr>
          <w:b/>
          <w:bCs/>
        </w:rPr>
        <w:t xml:space="preserve">Уставный капитал: </w:t>
      </w:r>
      <w:r>
        <w:rPr>
          <w:bCs/>
        </w:rPr>
        <w:t>1386000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/>
      </w:pPr>
      <w:r>
        <w:rPr>
          <w:b/>
          <w:bCs/>
        </w:rPr>
        <w:t xml:space="preserve">Количество акций: </w:t>
      </w:r>
      <w:r>
        <w:rPr>
          <w:bCs/>
        </w:rPr>
        <w:t>13860</w:t>
      </w:r>
      <w:r>
        <w:rPr/>
        <w:t xml:space="preserve"> обыкновенные акции номинальной стоимостью 100 рублей кажда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Сведения о держателе реестра акционеров акционерного общества: </w:t>
      </w:r>
      <w:r>
        <w:rPr/>
        <w:t>Открытое акционерное общество Мордовское землеустроительное проектно-изыскательское предприятие «ВолговятНИИгипрозем»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b/>
          <w:bCs/>
        </w:rPr>
        <w:t xml:space="preserve">Сведения об аудиторе общества: </w:t>
      </w:r>
      <w:r>
        <w:rPr/>
        <w:t>Закрытое акционерное общество Акционерная аудиторская компания «Право и финанс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Характеристика  органов управления и контроля общества.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</w:rPr>
      </w:pPr>
      <w:r>
        <w:rPr>
          <w:bCs/>
        </w:rPr>
        <w:t>Органами управления общества являются общее собрание акционеров и единоличный исполнительный орган (Генеральный директор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</w:rPr>
      </w:pPr>
      <w:r>
        <w:rPr>
          <w:bCs/>
        </w:rPr>
        <w:t>Высшим органом управления общества является общее собрание акционеров. Все голосующие акции общества принадлежат одному акционеру. Решения по вопросам, относящимся к компетенции общего собрания, принимаются этим акционером единолично и оформляются письменно в форме решения акционер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</w:rPr>
      </w:pPr>
      <w:r>
        <w:rPr>
          <w:bCs/>
        </w:rPr>
        <w:t>Функции совета директоров общества исполняет общее собрание акционеро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</w:rPr>
        <w:t xml:space="preserve">Предыдущее годовое  общее  собрание </w:t>
      </w:r>
      <w:r>
        <w:rPr/>
        <w:t>акционеров  проводилось  15.05.200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 xml:space="preserve">Внеочередные общие собрания </w:t>
      </w:r>
      <w:r>
        <w:rPr>
          <w:b/>
        </w:rPr>
        <w:t>акционеров  общества в 2009г.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Единоличный исполнительный орган общества – Генеральный директор Яковлев Эдуард Викторович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Год  рождения: 1970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Образование:   высшее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Должность: Генеральный директор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Период  работы: с 2005г. по настоящее время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Доля в уставном капитале общества: не имеет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</w:rPr>
      </w:pPr>
      <w:r>
        <w:rPr>
          <w:bCs/>
        </w:rPr>
        <w:t xml:space="preserve">Доля принадлежащих обыкновенных акций общества: не имеет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</w:rPr>
        <w:t xml:space="preserve">Родственные связи с иными лицами, входящими в состав органов управления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</w:rPr>
        <w:t xml:space="preserve">общества  и/или органов контроля за финансово – хозяйственной  деятельностью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</w:rPr>
      </w:pPr>
      <w:r>
        <w:rPr>
          <w:bCs/>
        </w:rPr>
        <w:t>общества отсутствуют.</w:t>
      </w:r>
    </w:p>
    <w:p>
      <w:pPr>
        <w:pStyle w:val="Normal"/>
        <w:tabs>
          <w:tab w:val="clear" w:pos="708"/>
          <w:tab w:val="left" w:pos="0" w:leader="none"/>
          <w:tab w:val="left" w:pos="870" w:leader="none"/>
          <w:tab w:val="left" w:pos="1200" w:leader="none"/>
          <w:tab w:val="left" w:pos="1530" w:leader="none"/>
          <w:tab w:val="left" w:pos="1590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</w:rPr>
        <w:t>Критерии</w:t>
        <w:tab/>
        <w:t>и   размер  вознаграждения  лица, занимающего</w:t>
        <w:tab/>
        <w:t xml:space="preserve"> должность единоличного  исполнительного  органа  (Генерального директора)  акционерного общества  определяются  в  соответствии  с  действующим  законодательством  и трудовым договором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Ревизор общества: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Макарова Вера Викторовна – заместитель  главного бухгалтера ОАО Холдинговая компания «Саранскстройзаказч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Положение общества в отра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АО «Мордовское землеустроительное проектно-изыскательское предприятие «ВолговятНИИгипрозем» создано путем преобразования в него федерального государственного унитарного предприятия «Мордовское землеустроительное проектно-изыскательское предприятие «ВолговятНИИгипрозем» в соответствии с Федеральным законом от 21.12.2001г. 3 178-ФЗ «О приватизации государственного и муниципального имущества» и на основании распоряжения Правительства РФ от 20.08.2002г. №1155-Р. </w:t>
      </w:r>
    </w:p>
    <w:p>
      <w:pPr>
        <w:pStyle w:val="Normal"/>
        <w:ind w:firstLine="708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землеустройство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геодезическая  и  картографическая  деятельность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топографо-геодезическая  деятельность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предоставление  посреднических  услуг при  оценке  недвижимого    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имущества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деятельность по учету и технической инвентаризации недвижимого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имущества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разработка прогнозов, программ и схем использования и охраны земельных            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ресурсов,  схем  землеустройства,  схем  формирования  целевых  фондов   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земель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осуществление оценочной деятельности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проведение работ в области мониторинга земель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подготовка исходных данных  для  установления земельного  налога, 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нормативной и кадастровой стоимости земли, возмещения собственникам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земли, землевладельцам и арендаторам  убытков, потерь,   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сельскохозяйственного производства при   изъятии земель.</w:t>
      </w:r>
    </w:p>
    <w:p>
      <w:pPr>
        <w:pStyle w:val="Normal"/>
        <w:ind w:firstLine="708"/>
        <w:jc w:val="both"/>
        <w:rPr/>
      </w:pPr>
      <w:r>
        <w:rPr/>
        <w:t>Для выполнения уставной деятельности акционерным обществом получены лицензии на  право:</w:t>
      </w:r>
    </w:p>
    <w:p>
      <w:pPr>
        <w:pStyle w:val="Normal"/>
        <w:ind w:firstLine="708"/>
        <w:jc w:val="both"/>
        <w:rPr/>
      </w:pPr>
      <w:r>
        <w:rPr>
          <w:b/>
          <w:sz w:val="36"/>
          <w:szCs w:val="36"/>
        </w:rPr>
        <w:t>-</w:t>
      </w:r>
      <w:r>
        <w:rPr>
          <w:b/>
        </w:rPr>
        <w:t xml:space="preserve"> </w:t>
      </w:r>
      <w:r>
        <w:rPr/>
        <w:t xml:space="preserve">Осуществления    геодезической   деятельности   (создание   специальных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   </w:t>
      </w:r>
      <w:r>
        <w:rPr/>
        <w:t>геодезических  сетей)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b/>
          <w:sz w:val="36"/>
          <w:szCs w:val="36"/>
        </w:rPr>
        <w:t xml:space="preserve">- </w:t>
      </w:r>
      <w:r>
        <w:rPr/>
        <w:t xml:space="preserve">Осуществления   картографической  деятельности  (создание  и  ведение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 xml:space="preserve">   </w:t>
      </w:r>
      <w:r>
        <w:rPr/>
        <w:t xml:space="preserve">географических  информационных систем специального назначения;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 xml:space="preserve">   </w:t>
      </w:r>
      <w:r>
        <w:rPr/>
        <w:t xml:space="preserve">топографическая съемка общего назначения, топографическая съемка       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 xml:space="preserve">   </w:t>
      </w:r>
      <w:r>
        <w:rPr/>
        <w:t>подземных   и надземных сооружений)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</w:t>
      </w:r>
      <w:r>
        <w:rPr/>
        <w:t xml:space="preserve">Осуществления   отдельных  видов  работ  в  составе   геодезической   и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картографической   деятельности  (определение   координат   геодезических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унктов и точек земной поверхности с использованием автономных средств,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использование  исходных  топографо-геодезических, картографических и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аэросъемочных материалов и данных, материалов космических съемок)</w:t>
      </w:r>
    </w:p>
    <w:p>
      <w:pPr>
        <w:pStyle w:val="Normal"/>
        <w:ind w:left="360" w:hanging="0"/>
        <w:jc w:val="both"/>
        <w:rPr/>
      </w:pPr>
      <w:r>
        <w:rPr/>
        <w:t xml:space="preserve">Организация  не  имеет дочерних предприятий и филиалов.    </w:t>
      </w:r>
    </w:p>
    <w:p>
      <w:pPr>
        <w:pStyle w:val="Normal"/>
        <w:ind w:left="360" w:hanging="0"/>
        <w:jc w:val="both"/>
        <w:rPr/>
      </w:pPr>
      <w:r>
        <w:rPr/>
        <w:t>Единственным акционером общества является ОАО Холдинговая компания «Саранскстройзаказчик».</w:t>
      </w:r>
    </w:p>
    <w:p>
      <w:pPr>
        <w:pStyle w:val="Heading"/>
        <w:spacing w:lineRule="atLeast" w:line="2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щий объем выполненных ОАО «Мордовское землеустроительное проектно-изыскательское предприятие «ВолговятНИИгипрозем» работ, услуг за 2009 год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оставил  4 533 тыс. рублей. Субподрядными организациями выполнено работ на 652 тыс. руб.  Объем выполненных работ по государственным и муниципальным контрактам составил 2 553 тыс. руб., что составляет 56 % от общего объема выполненных работ. 10%  работ  на  сумму 440 тыс. руб.  были выполнены по  договорам с физическими лицами. Основной  объем  работ  выполнен своими силами без привлечения сторонних организаций -  86%.</w:t>
      </w:r>
    </w:p>
    <w:p>
      <w:pPr>
        <w:pStyle w:val="Heading"/>
        <w:spacing w:lineRule="atLeast" w:line="2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Приоритетные направления и результаты деятельности</w:t>
      </w:r>
    </w:p>
    <w:p>
      <w:pPr>
        <w:pStyle w:val="Normal"/>
        <w:ind w:left="2844" w:firstLine="696"/>
        <w:jc w:val="both"/>
        <w:rPr>
          <w:b/>
          <w:b/>
          <w:bCs/>
        </w:rPr>
      </w:pPr>
      <w:r>
        <w:rPr>
          <w:b/>
          <w:bCs/>
        </w:rPr>
        <w:t>общества в 2009 году.</w:t>
      </w:r>
    </w:p>
    <w:p>
      <w:pPr>
        <w:pStyle w:val="Normal"/>
        <w:ind w:left="2844" w:firstLine="69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2009 году  Общество выполнило работы по землеустройству, кадастровой оценке земельных участков, связанные  с потребностями республики в строительстве новых объектов недвижимости. </w:t>
      </w:r>
    </w:p>
    <w:p>
      <w:pPr>
        <w:pStyle w:val="Normal"/>
        <w:ind w:firstLine="708"/>
        <w:jc w:val="both"/>
        <w:rPr/>
      </w:pPr>
      <w:r>
        <w:rPr/>
        <w:t xml:space="preserve">Обществом были выполнены кадастровые  работы согласно государственным контрактам с постановкой  земельных участков на государственный  кадастровый учет автомобильных дорог  общего пользования Рязанской области, а так же по государственному  контракту  были выполнены работы по подготовке  и изданию справочника «Кадастровое деление территории Республики Мордовии». </w:t>
      </w:r>
    </w:p>
    <w:p>
      <w:pPr>
        <w:pStyle w:val="Normal"/>
        <w:ind w:firstLine="708"/>
        <w:jc w:val="both"/>
        <w:rPr/>
      </w:pPr>
      <w:r>
        <w:rPr/>
        <w:t xml:space="preserve">Успешно были выполнены  работы по государственной кадастровой оценке земель промышленности, энергетики, транспорта, связи, радиовещания, телевидения, информатики,  земель для обеспечения космической деятельности, земель обороны, безопасности и земель иного специального  назначения в Республике Мордовия. </w:t>
      </w:r>
    </w:p>
    <w:p>
      <w:pPr>
        <w:pStyle w:val="Heading"/>
        <w:spacing w:lineRule="atLeast" w:line="24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доходам от обычных видов деятельности относятся выручка от выполнения   землеустроительных работ, от оказания услуг по оценке земельных участков.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8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43610</wp:posOffset>
                </wp:positionV>
                <wp:extent cx="6012180" cy="404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6758"/>
                              <w:gridCol w:w="141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финансовых показ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09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ручка от реализации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бестоимость реализованной продукции, работ, услуг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трат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чие доходы отчетного периода: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чие операционные доходы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чие расходы отчетного периода: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лата за расчетные  услуги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чие операционные расходы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быль (убыток)  до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8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истая прибыль (убыток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8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сроченная 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сроченная дебиторская   задолженность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оимость чистых активов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18.4pt;mso-wrap-distance-left:0pt;mso-wrap-distance-right:9pt;mso-wrap-distance-top:0pt;mso-wrap-distance-bottom:0pt;margin-top:7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6758"/>
                        <w:gridCol w:w="141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финансовых показате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 2009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ручка от реализации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33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бестоимость реализованной продукции, работ, услуг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траты на оплату труда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5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чие затраты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9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чие доходы отчетного периода: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чие операционные доходы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чие расходы отчетного периода: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лата за расчетные  услуги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будущих периодов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чие операционные расходы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быль (убыток)  до налогообложения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8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истая прибыль (убыток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8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сроченная кредиторская задолженность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сроченная дебиторская   задолженность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оимость чистых активов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80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/>
      </w:pPr>
      <w:r>
        <w:rPr>
          <w:bCs/>
        </w:rPr>
        <w:t>Убыток Общества за 2009 год составил 2 802 тыс. руб. Основной причиной</w:t>
      </w:r>
      <w:r>
        <w:rPr/>
        <w:t xml:space="preserve">  снижения  выручки от реализации ОАО «Мордовское землеустроительное проектно-изыскательское предприятие «ВолговятНИИгипрозем» за отчетный период  является  кризисные изменения  в экономике  2009 года.  Платежеспособность  физических и юридических лиц снизилась, сократилось  и количество заказов. В  условиях сильной конкуренции  на  рынке  землеустроительных  работ, приходилось  идти на условия заказчика, что сказывалось отрицательно на себестоимости оказанных работ.                       </w:t>
      </w:r>
    </w:p>
    <w:p>
      <w:pPr>
        <w:pStyle w:val="Normal"/>
        <w:ind w:firstLine="1080"/>
        <w:jc w:val="both"/>
        <w:rPr>
          <w:bCs/>
        </w:rPr>
      </w:pPr>
      <w:r>
        <w:rPr/>
        <w:t xml:space="preserve">При  участии в открытых  конкурсах Минтранса Рязанской области   на  право заключения  государственных  контрактов на выполнение  кадастровых работ  была занижена начальная  цена, так же   приходилось  снижать предлагаемую стоимость контракта (около  30%), ради того что бы выиграть заказ и развить  дальнейшие деловые отношения с близлежащим  регионом. Контракты  в конечном итоге  для  Общества оказались убыточными, но профессиональный  опыт  оказался величайшим. 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>В 2009 году были и дополнительные расходы, полученные в  результате введения  законодательством саморегулирования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Общество вступило  в   саморегулируемую  организацию по инженерным изысканиям в строительстве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>Несмотря на все внешние  и внутренние негативные факторы, Общество оперативно и качественно выполняет заказанные работы, обладая большим опытом в сфере землеустройства, имеет хорошую репутацию среди строительных организаций и государственных заказчиков.  Благодаря этому имеет постоянных клиентов.</w:t>
      </w:r>
    </w:p>
    <w:p>
      <w:pPr>
        <w:pStyle w:val="Normal"/>
        <w:tabs>
          <w:tab w:val="clear" w:pos="708"/>
          <w:tab w:val="left" w:pos="3090" w:leader="none"/>
          <w:tab w:val="center" w:pos="5127" w:leader="none"/>
        </w:tabs>
        <w:ind w:firstLine="10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  <w:tab w:val="center" w:pos="5127" w:leader="none"/>
        </w:tabs>
        <w:ind w:left="14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  <w:tab w:val="center" w:pos="5127" w:leader="none"/>
        </w:tabs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  <w:tab w:val="center" w:pos="5127" w:leader="none"/>
        </w:tabs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90" w:leader="none"/>
          <w:tab w:val="center" w:pos="5127" w:leader="none"/>
        </w:tabs>
        <w:rPr>
          <w:b/>
          <w:b/>
          <w:bCs/>
        </w:rPr>
      </w:pPr>
      <w:r>
        <w:rPr>
          <w:b/>
          <w:bCs/>
        </w:rPr>
        <w:t>Перспективы развития обществ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10 году перспективы развития Общества связаны с заключением новых договоров на выполнение землеустроительных работ при строительстве новых объектов недвижимости в Республике Мордовия и за ее пределами. Планируется увеличение  трудовых ресурсов путем приема новых сотрудников, повышение квалификации работающих, разработка системы стимулирования труда. </w:t>
      </w:r>
    </w:p>
    <w:p>
      <w:pPr>
        <w:pStyle w:val="Normal"/>
        <w:ind w:firstLine="708"/>
        <w:jc w:val="both"/>
        <w:rPr/>
      </w:pPr>
      <w:r>
        <w:rPr/>
        <w:t xml:space="preserve">Обеспечение стабильности финансового состояния общества, обновление основных  фондов, приобретение нового более совершенного оборудования.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                       </w:t>
      </w:r>
      <w:r>
        <w:rPr>
          <w:b/>
        </w:rPr>
        <w:t>6.</w:t>
      </w:r>
      <w:r>
        <w:rPr/>
        <w:t xml:space="preserve">    </w:t>
      </w:r>
      <w:r>
        <w:rPr>
          <w:b/>
          <w:bCs/>
        </w:rPr>
        <w:t xml:space="preserve">Описание  основных    факторов    риска,    связанных  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  <w:t>с  деятельностью общества.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временных условиях выполняемые предприятием работы должны соответствовать государственным стандартам и законодательству. Это требует соответствующего уровня технической оснащенности, а значит дополнительных затрат. Колебания цен на электроэнергию, ГСМ также могут привести к увеличению затрат. Финансовые риски могут возникнуть в результате повышения ставок по налогам, выплачиваемых обществом в ходе своей деятельности, что в свою очередь зависит от экономической ситуации в регионе и стране.</w:t>
      </w:r>
    </w:p>
    <w:p>
      <w:pPr>
        <w:pStyle w:val="Normal"/>
        <w:ind w:firstLine="708"/>
        <w:jc w:val="both"/>
        <w:rPr/>
      </w:pPr>
      <w:r>
        <w:rPr/>
        <w:t xml:space="preserve">Риски связанные с неудовлетворенностью работников условиями труда и заработной платой, максимально сниженной  существующей системой премирования  труда, увеличением тарифных ставок. </w:t>
      </w:r>
    </w:p>
    <w:p>
      <w:pPr>
        <w:pStyle w:val="Normal"/>
        <w:ind w:firstLine="708"/>
        <w:jc w:val="both"/>
        <w:rPr/>
      </w:pPr>
      <w:r>
        <w:rPr/>
        <w:t xml:space="preserve">Внутриотраслевые риски связаны в основном с ситуацией в сфере строительства, спросом на жилье, развитием сельскохозяйственной отрасли. Могут быть вызваны усилением конкуренции среди обществ, занимающихся подобной деятельностью, возникновением новых организац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роме   рисков,   связанных    с   деятельностью    предприятия,    возможно   негативное влияние обстоятельств, носящих общеэкономический характер, в результате ухудшения экономической ситуации  в регионе и в стране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7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нформация о  совершенных обществом в отчетном году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  <w:t>крупных  сделках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 2009 году общество не совершало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8. Информация о совершённых обществом сделках, признаваемых в соответствии с Федеральным законом «Об акционерных обществах» сделками, в совершении которых имеется заинтересованность лиц, занимающих должности в органах управления обще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09 году общество не совершало сделок, признаваемых в соответствии с Федеральным законом «Об акционерных обществах» сделками, </w:t>
      </w:r>
      <w:r>
        <w:rPr>
          <w:bCs/>
        </w:rPr>
        <w:t>в совершении которых имеется заинтересованность лиц, занимающих должности в органах управления обществ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9.Иная информация, предусмотренная уставом  или иным    внутренним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документом общества.                                                                                                                   </w:t>
      </w:r>
      <w:r>
        <w:rPr>
          <w:bCs/>
        </w:rPr>
        <w:t xml:space="preserve">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Иная информация, подлежащая включению в годовой отчет о деятельности общества, уставом  или иными внутренними документами общества не предусмотрена.     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tLeas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  <w:tab/>
        <w:tab/>
        <w:tab/>
        <w:tab/>
        <w:t xml:space="preserve">                                          Э.В. Яковлев</w:t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 xml:space="preserve">     </w:t>
        <w:tab/>
        <w:t xml:space="preserve">                                          В.В. Сазанова</w:t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2."/>
      <w:lvlJc w:val="left"/>
      <w:pPr>
        <w:tabs>
          <w:tab w:val="num" w:pos="1778"/>
        </w:tabs>
        <w:ind w:left="1778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20:00Z</dcterms:created>
  <dc:creator>urist2</dc:creator>
  <dc:description/>
  <cp:keywords/>
  <dc:language>en-US</dc:language>
  <cp:lastModifiedBy>бухгалтерия</cp:lastModifiedBy>
  <cp:lastPrinted>2010-05-11T15:53:00Z</cp:lastPrinted>
  <dcterms:modified xsi:type="dcterms:W3CDTF">2010-05-14T08:44:00Z</dcterms:modified>
  <cp:revision>35</cp:revision>
  <dc:subject/>
  <dc:title>Утверждён</dc:title>
</cp:coreProperties>
</file>