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СКАЯ 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бухгалтерской отчетности </w:t>
      </w:r>
    </w:p>
    <w:p>
      <w:pPr>
        <w:pStyle w:val="Normal"/>
        <w:jc w:val="center"/>
        <w:rPr/>
      </w:pPr>
      <w:r>
        <w:rPr>
          <w:b/>
        </w:rPr>
        <w:t>ОАО «Мордовское землеустроительное проектно-изыскательское предприятие «ВолговятНИИгипрозем»</w:t>
      </w:r>
    </w:p>
    <w:p>
      <w:pPr>
        <w:pStyle w:val="Normal"/>
        <w:jc w:val="center"/>
        <w:rPr/>
      </w:pPr>
      <w:r>
        <w:rPr>
          <w:b/>
        </w:rPr>
        <w:t>за 201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формация об организ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крытое акционерное общество «Мордовское землеустроительное проектно-изыскательское предприятие «ВолговятНИИгипрозем» (ОАО «Мордовское земпредприятие»), юридический адрес: 430000, г. Саранск, ул. Советская, 52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ество создано путем преобразования в него федерального государственного унитарного предприятия «Мордовское землеустроительное проектно-изыскательское предприятие «ВолговятНИИгипрозем» в соответствии с Федеральным законом от 21.12.2001г. № 178-ФЗ «О приватизации государственного и муниципального имущества»</w:t>
      </w:r>
    </w:p>
    <w:p>
      <w:pPr>
        <w:pStyle w:val="Normal"/>
        <w:rPr/>
      </w:pPr>
      <w:r>
        <w:rPr>
          <w:sz w:val="28"/>
          <w:szCs w:val="28"/>
        </w:rPr>
        <w:t xml:space="preserve">        — </w:t>
      </w:r>
      <w:r>
        <w:rPr>
          <w:sz w:val="28"/>
          <w:szCs w:val="28"/>
        </w:rPr>
        <w:t>инженерно-геодезические изыскания для строительства и эксплуатации  зданий и сооружений;</w:t>
        <w:br/>
        <w:t>        — оказание консультационных и представительских услуг в области земельного и гражданского права, по вопросам государственного земельного кадастра, землеустройства, охраны и контроля за использованием земель и по другим вопросам, составляющим предмет деятельности предприятия;</w:t>
        <w:br/>
        <w:t>         — межевание земель, восстановление и закрепление на местности границ земельного участка, определение его местоположения и площади;</w:t>
        <w:br/>
        <w:t>         — выполнение государственных контрактов по разграничению земель государственной собственности, их оценке, кадастровому картографированию территорий;</w:t>
        <w:br/>
        <w:t>         — инвентаризация земель и объектов недвижимости;</w:t>
        <w:br/>
        <w:t>         — территориальное землеустройство;</w:t>
        <w:br/>
        <w:t>         — внутрихозяйственное землеустройство;</w:t>
        <w:br/>
        <w:t>         — постановка на государственный кадастровый учет объектов недвижимости;</w:t>
        <w:br/>
        <w:t>         — подготовка любой землеустроительной документации;</w:t>
        <w:br/>
        <w:t>         — развитие и создание планововысотных сетей различного назначения, в том числе ОМС;</w:t>
        <w:br/>
        <w:t>         — съемка подземных сооружений;</w:t>
        <w:br/>
        <w:t>         — архитектурный обмер зданий;</w:t>
        <w:br/>
        <w:t>         — планирование и организация рационального использования земель и их охрана;</w:t>
        <w:br/>
        <w:t>         — создание и ведение географических и земельных информационных систем;</w:t>
        <w:br/>
        <w:t>         — составление проектов водоохранных зон и прибрежных полос рек, озер, прудов и территории;</w:t>
        <w:br/>
        <w:t>         — оценка стоимости имущества, юридическое сопровождение сделок;</w:t>
        <w:br/>
        <w:t xml:space="preserve">         — оценка качества земель; </w:t>
        <w:br/>
        <w:t>         — экономическая оценка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ающих за 2010 год составляет 22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м органом  предприятия является Генеральный директ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не имеет дочерних или зависимы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составляет 1 386 000 рублей и разделен на 13 860 обыкновенных именных акций номинальной стоимостью 100 рублей каждая с размещением 100% в ОАО «ПСХК «Саранскстройзаказчик». Задолженность учредителя в уставный капитал отсутству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ведения об отдельных активах и обязательствах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сновных средств ведется на счете 01. Амортизация основных средств начисляется линейным методом. За 2010 год начислена амортизация 511381,6 руб. В течение года был приобретен компьютер «Get Genuine» на сумму 32372,88 руб. и введен в эксплуатацию. Остаточная стоимость имеющихся на балансе основных средств составляет 964637,82 руб. Сроки использования основных средств определяются согласно классификации, утвержденной Постановлением Правительства РФ от 01.01.02 №1. Амортизируемым имуществом признается имущество со сроком полезного использования более 12 месяцев и первоначальной стоимостью более 20 000 рублей. Первоначальная стоимость основных средств на 01.01.2009 года – 3088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0 году оценка объектов основных средств не производ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материально-производственных запасов (МПЗ) ведется на счете 10.   Списание МПЗ в производство производится по средней себе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31.12.2010  обязательства Общества по займам и кредитам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аяся у предприятия дебиторская и кредиторская задолженность является краткосрочной. 88% из суммы дебиторской задолженности относится на задолженность покупателей и заказчиков. Кредиторская задолженность: 52%-задолженность поставщикам и подрядчикам, 40%- задолженность по налогам и сборам, из которой 63%-налог на прибыль организаций в виде дивиден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по выплате дивидендов за отчетный 2007 год составляет 5609 тыс.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акие из активов предприятия не являются объектами залогов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шифровка строки 470 формы №1</w:t>
      </w:r>
    </w:p>
    <w:tbl>
      <w:tblPr>
        <w:tblW w:w="6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60"/>
        <w:gridCol w:w="2080"/>
      </w:tblGrid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(убыток) отчетного период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3 808,00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потреб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7,00</w:t>
            </w:r>
          </w:p>
        </w:tc>
      </w:tr>
      <w:tr>
        <w:trPr>
          <w:trHeight w:val="6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перспективного развития обществ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00,00</w:t>
            </w:r>
          </w:p>
        </w:tc>
      </w:tr>
      <w:tr>
        <w:trPr>
          <w:trHeight w:val="4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11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ведения о доходах и расходах орган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рганизации от выполнения землеустроительных работ за 2010 год составили 7 539 тыс. руб. (без учета     НДС). Прочие внереализационные доходы составили 35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ы на производство составили 8 578 тыс. руб.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80"/>
        <w:gridCol w:w="1640"/>
        <w:gridCol w:w="180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риальные затрат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16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раты на оплату тру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431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исления на соц.нуж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52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ортизац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1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затр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68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78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расходы составили 768 тыс.руб. В том числе налог на имущество - 15 тыс. руб., услуги банков – 157 тыс.руб., списание ОС - 85 тыс.руб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зервы предстоящих расходов в Обществе не создавалис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8"/>
        <w:rPr>
          <w:sz w:val="28"/>
          <w:szCs w:val="28"/>
        </w:rPr>
      </w:pPr>
      <w:r>
        <w:rPr>
          <w:b/>
        </w:rPr>
        <w:t>Содержание учетной полит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 Общества на 2010 год утверждена Приказом №34п от 31.12.08г. Содержит основные правила ведения учета на предприя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ухгалтерский учет осуществляется бухгалтерской службой с использованием компьютерной техники и бухгалтерской программы 1С:Бухгалтерия. Рабочий план счетов составлен в соответствии с инструкцией по применению Плана счетов бухгалтерского учета финансово-хозяйственной деятельности организаций, утв. Приказом РФ от 31.10.2000г. №94н. </w:t>
      </w:r>
    </w:p>
    <w:p>
      <w:pPr>
        <w:pStyle w:val="Normal"/>
        <w:ind w:firstLine="708"/>
        <w:rPr/>
      </w:pPr>
      <w:r>
        <w:rPr>
          <w:sz w:val="28"/>
          <w:szCs w:val="28"/>
        </w:rPr>
        <w:t>В учетной политике утвержден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орядок ведения учета на предприят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бочий план сче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формы первичных докумен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рядок проведения инвентаризации, методы оценки имущества и обязательст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авила документооборо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авила определения налоговой базы по Налогу на добавленную стоимость, оплаты авансовых платежей по налогу на прибы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о налогу на добавленную  стоимость  определяется «по отгрузке» (на момент выполнения работ, услуг по актам выполненных работ). Дата получения дохода (осуществления расхода) определяется по методу начис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 будущих периодов списываются  равномерно в течение периода, который определяется согласно сроку полезного использования, указанного в договоре поставки, либо утвержденного приказом руко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и производственные расходы списываются в дебет счета 20 «Основное производство».  К расходам, связанным с производством и реализацией работ, услуг,  относятся: все материальные расходы, расходы на оплату труда персонала, суммы единого социального налога и взносы на обязательное пенсионное страхование, начисленные на суммы расходов на оплату труда, суммы начисленной амортизации по основным средствам, используемым при производстве работ и услуг и иные расходы, в том числе аренда основных средств, помещений, автотранспорта, расходы на услуги связи, электроэнерг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Финансовый результат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2010 году в результате хозяйственной деятельности Обществом был получен убыток в размере 3 808 тыс.руб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авнительные показатели 2010г. с предыдущим 2009г.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905"/>
        <w:gridCol w:w="290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, в тыс.руб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,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уч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бестоимость оказанных работ, услу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прибыл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(убыток) до налогооблож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57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02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ая прибыль (убыток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5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02)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9 годом значительно возросла выручка от реализации вследствие увеличения количества заказов на землеустроительные работы.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Но в то же время значительно выросла себестоимость землеустроительных и проектно-изыскательских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ый результат также имели влияние прочие расходы 253 тыс. руб. и прочие доходы 35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ольшого увеличения себестоимости оказанных услуг, в 2010 году был получен убыток до налогообложения в сумме 1257 тыс.руб. Данный убыток был уменьшен на сумму отложенных налоговых активов, связанных с перенесением убытков текущего периода на будущие в размере 20% суммы убытка. В итоге чистый убыток за 2010 год составил 1005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ого 2010 г. увеличил непокрытый убыток Общества, отраженный на 84 счете на 1005 тыс.руб. и на конец 2010 г. непокрытый убыток составил 3808 тыс.руб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есмотря на</w:t>
      </w:r>
      <w:r>
        <w:rPr/>
        <w:t xml:space="preserve">  </w:t>
      </w:r>
      <w:r>
        <w:rPr>
          <w:sz w:val="28"/>
          <w:szCs w:val="28"/>
        </w:rPr>
        <w:t>все внешние негативные факторы, Общество  оперативно и  качественно выполняет заказанные работы, обладая большим опытом в сфере землеустройства, имеет хорошую репутацию  среди строительных организаций и государственных заказчиков. Благодаря чему имеет постоянных клиентов.  Предприятие в 2010 году выполняло работы в близлежащих с республикой регионах  и  в 2011 году планируется дальнейшее развитие деловых отношений с другими обла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формация о связанных сторонах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акционером общества является ОАО Холдинговая компания «Саранскстройзаказчик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АО Холдинговая компания «Саранскстройзаказчик» у Общества заключены договоры аренды недвижимого имущества (помещений). Арендная плата состоит из двух частей: постоянной и переменной (сумма расходов на коммунальные услуги, предъявляемая Арендодателю энергосберегающими организациями). Также заключен договор на оперативно-техническое обслужи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Яковлев Э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Едренина Н.В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59:00Z</dcterms:created>
  <dc:creator>server</dc:creator>
  <dc:description/>
  <cp:keywords/>
  <dc:language>en-US</dc:language>
  <cp:lastModifiedBy>G-2</cp:lastModifiedBy>
  <cp:lastPrinted>2011-05-13T12:11:00Z</cp:lastPrinted>
  <dcterms:modified xsi:type="dcterms:W3CDTF">2011-06-01T05:03:00Z</dcterms:modified>
  <cp:revision>69</cp:revision>
  <dc:subject/>
  <dc:title>ПОЯСНИТЕЛЬСКАЯ   ЗАПИСКА</dc:title>
</cp:coreProperties>
</file>