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СКАЯ 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бухгалтерской отчетности </w:t>
      </w:r>
    </w:p>
    <w:p>
      <w:pPr>
        <w:pStyle w:val="Normal"/>
        <w:jc w:val="center"/>
        <w:rPr/>
      </w:pPr>
      <w:r>
        <w:rPr>
          <w:b/>
        </w:rPr>
        <w:t>ОАО «Мордовское землеустроительное проектно-изыскательское предприятие «ВолговятНИИгипрозем»</w:t>
      </w:r>
    </w:p>
    <w:p>
      <w:pPr>
        <w:pStyle w:val="Normal"/>
        <w:jc w:val="center"/>
        <w:rPr/>
      </w:pPr>
      <w:r>
        <w:rPr>
          <w:b/>
        </w:rPr>
        <w:t>за 2008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е акционерное общество «Мордовское землеустроительное проектно-изыскательское предприятие «ВолговятНИИгипрозем» (ОАО «Мордовское земпредприятие»), юридический адрес: 430000, г. Саранск, ул. Советская, 5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о создано путем преобразования в него федерального государственного унитарного предприятия «Мордовское землеустроительное проектно-изыскательское предприятие «ВолговятНИИгипрозем» в соответствии с Федеральным законом от 21.12.2001г. № 178-ФЗ «О приватизации государственного и муниципального имущества»</w:t>
      </w:r>
    </w:p>
    <w:p>
      <w:pPr>
        <w:pStyle w:val="Normal"/>
        <w:rPr/>
      </w:pPr>
      <w:r>
        <w:rPr>
          <w:sz w:val="28"/>
          <w:szCs w:val="28"/>
        </w:rPr>
        <w:t xml:space="preserve">        — </w:t>
      </w:r>
      <w:r>
        <w:rPr>
          <w:sz w:val="28"/>
          <w:szCs w:val="28"/>
        </w:rPr>
        <w:t>инженерно-геодезические изыскания для строительства и эксплуатации зданий и сооружений;</w:t>
        <w:br/>
        <w:t>        — оказание консультационных и представительских услуг в области земельного и гражданского права, по вопросам государственного земельного кадастра, землеустройства, охраны и контроля за использованием земель и по другим вопросам, составляющим предмет деятельности предприятия;</w:t>
        <w:br/>
        <w:t>         — межевание земель, восстановление и закрепление на местности границ земельного участка, определение его местоположения и площади;</w:t>
        <w:br/>
        <w:t>         — выполнение государственных контрактов по разграничению земель государственной собственности, их оценке, кадастровому картографированию территорий;</w:t>
        <w:br/>
        <w:t>         — инвентаризация земель и объектов недвижимости;</w:t>
        <w:br/>
        <w:t>         — территориальное землеустройство;</w:t>
        <w:br/>
        <w:t>         — внутрихозяйственное землеустройство;</w:t>
        <w:br/>
        <w:t>         — постановка на государственный кадастровый учет объектов недвижимости;</w:t>
        <w:br/>
        <w:t>         — подготовка любой землеустроительной документации;</w:t>
        <w:br/>
        <w:t>         — развитие и создание планововысотных сетей различного назначения, в том числе ОМС;</w:t>
        <w:br/>
        <w:t>         — съемка подземных сооружений;</w:t>
        <w:br/>
        <w:t>         — архитектурный обмер зданий;</w:t>
        <w:br/>
        <w:t>         — планирование и организация рационального использования земель и их охрана;</w:t>
        <w:br/>
        <w:t>         — создание и ведение географических и земельных информационных систем;</w:t>
        <w:br/>
        <w:t>         — составление проектов водоохранных зон и прибрежных полос рек, озер, прудов и территории;</w:t>
        <w:br/>
        <w:t>         — оценка стоимости имущества, юридическое сопровождение сделок;</w:t>
        <w:br/>
        <w:t xml:space="preserve">         — оценка качества земель; </w:t>
        <w:br/>
        <w:t>         — экономическая оценка земел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является самостоятельным предприятием и не имеет дочерних или зависимых организа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Общества составляет 1 386 000 рублей и разделен на 13 860 обыкновенных именных акций номинальной стоимостью 100 рублей каждая с размещением 100% в ОАО «ПСХК «Саранскстройзаказчик». Задолженность учредителя в уставный капитал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оду бухгалтерский учет велся частично вручную, частично с использованием компьютерной техники и бухгалтерской программы 1С:Бухгалтерия. Рабочий план счетов составлен в соответствии с инструкцией по применению Плана счетов бухгалтерского учета финансово-хозяйственной деятельности организаций, утв. Приказом РФ от 31.10.2000г. №94н. Способы ведения бухгалтерского учета на предприятии утверждены Учетной политик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по налогу на добавленную стоимость  определяется «по отгрузке» (на момент выполнения работ, услуг по актам выполненных работ). Дата получения дохода (осуществления расхода) определяется по методу начис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т основных средств ведется на счете 01. Амортизация основных средств в бухгалтерском учете начисляется линейным методом. За 2008 год  амортизации начислено 375 919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оначальная стоимость основных средств на 01.01.2009 года – 3 174 691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год было приобретено основных средств на сумму – 1 593 тыс. руб., в том числе: машины и оборудование-1 491 тыс.руб, транспортные средства -88 тыс.руб, производственный инвентарь – 14 тыс.руб. Выбыло в связи с непригодностью основных средств на 86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тоимость приобретенных материалов в бухгалтерском учете отражается на счете 10 «Материалы». Списание материалов производится по средней себесто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 будущих периодов списываются  в течение периода, к которому относ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и производственные расходы списываются в дебет счета 20 «Основное производство». К расходам, связанным с производством и реализацией работ, услуг относятся: все материальные расходы, расходы на оплату труда персонала, суммы единого социального налога и взносы на обязательное пенсионное страхование, начисленные на суммы расходов на оплату труда, суммы начисленной амортизации по основным средствам, используемым при производстве работ и услуг и иные расходы, в том числе аренда основных средств, помещений, автотранспорта, расходы на услуги связи, электроэнерг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выполненных работ за 2008 год составляет (без НДС) 9 860 тыс. руб. Себестоимость работ составляет 8 797 тыс. руб.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нд оплаты труда- 4 291,4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Н - 1 062,1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 - 2 789,1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 – 375,9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-  27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овый результат также имели влияние прочие расходы 841 тыс. руб. и прочие доходы 41,9 тыс. руб. Прочие доходы: доходы от материальной выгоды и процентов по займам – 6,1 тыс. руб., доходы от списания кредиторской задолженности - 12,6 тыс. руб., налог на прибыль – 15,1 тыс.руб.,  возмещение страховки - 6,7 тыс.руб.,  доход от удержания за бензин-1,4 тыс.руб.  Прочие расходы: услуги банка - 84,9 тыс. руб., страхование - 112 тыс. руб., материальная помощь и другие выплаты работникам - 409,6 тыс. руб., штрафы, пени - 68 тыс. руб., списание задолженности, ОС и МЦ - 20 тыс. руб., налог на имущество - 29,9 тыс. руб., вступительный взнос в организацию оценщиков – 44 тыс. руб., прочие хозяйственные расходы, в том числе командировочные сверх нормы 72,9 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8 году согласно решению акционера Обществом по итогам работы за 2007 год были начислены дивидендов акционерам – 20 827 048 руб., а также фонд перспективного развития  - 1 800 тыс. руб., фонд потребления -1 000 тыс. руб. Данные фонды показаны в бухгалтерском балансе в составе нераспределенной прибыли в строке 470 баланса. Задолженность по выплате дивидендов на конец 2008 года составила 7 024 334 руб., кроме того налог на прибыль с доходов в виде дивидендов – 694 714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 общества за 2008 г. составила 1 063 тыс.руб. Чистая прибыль 27 тыс.руб. Резкое снижение прибыли на фоне показателей бухгалтерской отчетности 2007 года обусловлено тем, что в 2007 году прибыль сформировалась за счет реализации недвижимого имущества, находящегося в собственности предприятия, а в 2008 году прибыль  только от реализации выполненных работ и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8 году были обновлены основные фонды в части приобретения нового производственного оборудования, необходимого для более качественного и оперативного выполнения проектно-изыскательских работ. Не смотря на усиление конкуренции среди обществ, занимающихся подобной деятельностью, возникновением новых организаций, ОАО «Мордовское земпредприятие» благодаря оперативному и  качественному выполнению заказанных работ, а также, обладая большим опытом в сфере землеустройства, имеет хорошую репутацию  среди строительных организаций и государственных заказчиков. Предприятие занимает свою прочную нишу на рынке услуг по землеустройству в республике Мордовия и имеет постоянных заказчиков.  В 2009 году перспективы Общества направлены на выполнение новых проектов при строительстве объектов недвижимости, как жилого, так и сельскохозяйственного назначения. Планируется увеличение заказчиков путем выхода на рынки смежных регио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Яковлев Э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Сазанова В.В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48:00Z</dcterms:created>
  <dc:creator>server</dc:creator>
  <dc:description/>
  <cp:keywords/>
  <dc:language>en-US</dc:language>
  <cp:lastModifiedBy>server</cp:lastModifiedBy>
  <cp:lastPrinted>2008-03-31T15:09:00Z</cp:lastPrinted>
  <dcterms:modified xsi:type="dcterms:W3CDTF">2009-04-02T15:37:00Z</dcterms:modified>
  <cp:revision>10</cp:revision>
  <dc:subject/>
  <dc:title>ПОЯСНИТЕЛЬСКАЯ   ЗАПИСКА</dc:title>
</cp:coreProperties>
</file>