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решения об утверждении годовой бухгалтерск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4"/>
              <w:gridCol w:w="255"/>
            </w:tblGrid>
            <w:tr>
              <w:trPr>
                <w:trHeight w:val="120" w:hRule="atLeast"/>
                <w:cantSplit w:val="true"/>
              </w:trPr>
              <w:tc>
                <w:tcPr>
                  <w:tcW w:w="4569" w:type="dxa"/>
                  <w:gridSpan w:val="2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.1. Полное фирменное наименование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569" w:type="dxa"/>
                  <w:gridSpan w:val="2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эмитента    (для    некоммерческой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314" w:type="dxa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организации - наименование)     </w:t>
                  </w:r>
                </w:p>
              </w:tc>
              <w:tc>
                <w:tcPr>
                  <w:tcW w:w="25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both"/>
              <w:rPr/>
            </w:pPr>
            <w:r>
              <w:rPr>
                <w:sz w:val="24"/>
              </w:rPr>
              <w:t>Открытое акционерное общество «Мордовское землеустроительное проектно-изыскательное предприятие «ВолговятНИИгипрозем»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09"/>
              <w:gridCol w:w="1660"/>
            </w:tblGrid>
            <w:tr>
              <w:trPr>
                <w:trHeight w:val="120" w:hRule="atLeast"/>
                <w:cantSplit w:val="true"/>
              </w:trPr>
              <w:tc>
                <w:tcPr>
                  <w:tcW w:w="4569" w:type="dxa"/>
                  <w:gridSpan w:val="2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.2. Сокращенное         фирменное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2909" w:type="dxa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 эмитента</w:t>
                  </w:r>
                </w:p>
              </w:tc>
              <w:tc>
                <w:tcPr>
                  <w:tcW w:w="1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АО «Мордовское земпредприяти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Место нахождения эмит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Российская Федерация, 430000, г.Саранск, ул. Советская, д.5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4. ОГРН эмитен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160072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 ИНН эмит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6032955/1326010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69"/>
            </w:tblGrid>
            <w:tr>
              <w:trPr>
                <w:trHeight w:val="120" w:hRule="atLeast"/>
                <w:cantSplit w:val="true"/>
              </w:trPr>
              <w:tc>
                <w:tcPr>
                  <w:tcW w:w="4569" w:type="dxa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.6. Уникальный     код  эмитента,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569" w:type="dxa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рисвоенный регистрирующим органом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75-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56"/>
              <w:gridCol w:w="513"/>
            </w:tblGrid>
            <w:tr>
              <w:trPr>
                <w:trHeight w:val="120" w:hRule="atLeast"/>
                <w:cantSplit w:val="true"/>
              </w:trPr>
              <w:tc>
                <w:tcPr>
                  <w:tcW w:w="4569" w:type="dxa"/>
                  <w:gridSpan w:val="2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.7. Адрес   страницы    в    сети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569" w:type="dxa"/>
                  <w:gridSpan w:val="2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тернет,  используемой  эмитентом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056" w:type="dxa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для раскрытия информации      </w:t>
                  </w:r>
                </w:p>
              </w:tc>
              <w:tc>
                <w:tcPr>
                  <w:tcW w:w="5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szho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giproze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php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1. Орган управления эмитента, принявший решение об утверждении годовой бухгалтерской отчетности акционерного общества – </w:t>
            </w:r>
            <w:r>
              <w:rPr/>
              <w:t>Решение единственного акционе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2. Дата и место проведения собрания (заседания) уполномоченного органа управления эмитента, на котором принято решение об утверждении годовой бухгалтерской отчетности акционерного общества – 15 мая 2009г.; Российская Федерация, Республика Мордовия, г. Саранск, ул.Советская, 5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3. Дата составления и номер протокола собрания (заседания) уполномоченного органа управления эмитента, на котором принято решение об утверждении годовой бухгалтерской отчетности акционерного общества –Решение единственного акционера № 06 от 15 мая 2009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4. Полная формулировка принятого решения об утверждении годовой бухгалтерской отчетности – Утвердить годовой отчет ОАО «Мордовское земпредприятие» за 2008г., годовую бухгалтерскую отчетность, в том числе бухгалтерский баланс и отчет о прибылях и убытках ОАО «Мордовское земпредприятие» за 2008г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 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АО «Мордовское земпредприятие»                   _______________________Э.В.Яковл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2. Дата: 15.05.2009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04:00Z</dcterms:created>
  <dc:creator>urist17</dc:creator>
  <dc:description/>
  <dc:language>en-US</dc:language>
  <cp:lastModifiedBy>urist17</cp:lastModifiedBy>
  <dcterms:modified xsi:type="dcterms:W3CDTF">2009-05-15T06:54:00Z</dcterms:modified>
  <cp:revision>8</cp:revision>
  <dc:subject/>
  <dc:title/>
</cp:coreProperties>
</file>