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14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ён единственным акционерном 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еством с ограниченной ответственностью «Управляющая компания Агросоюз – Центр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ешение акционера № 03  от «30» мая 2011г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неральный директор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>_________________Н.П.Сарае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но утвержден</w:t>
            </w:r>
          </w:p>
          <w:p>
            <w:pPr>
              <w:pStyle w:val="Normal"/>
              <w:rPr/>
            </w:pPr>
            <w:r>
              <w:rPr>
                <w:b/>
              </w:rPr>
              <w:t>Директором ОАО «Рыбхоз «Левжински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____________________ В.М.Захаровы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 11 »  апреля  2011г.</w:t>
            </w:r>
          </w:p>
        </w:tc>
      </w:tr>
      <w:tr>
        <w:trPr>
          <w:trHeight w:val="9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верность данных годового отч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а ревизионной комисси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АО </w:t>
            </w:r>
            <w:r>
              <w:rPr>
                <w:b/>
              </w:rPr>
              <w:t>«Рыбхоз «Левжинский»</w:t>
            </w:r>
          </w:p>
        </w:tc>
      </w:tr>
    </w:tbl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Рыбхоз «Левжинский »</w:t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за 2010 год</w:t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4"/>
        <w:gridCol w:w="4754"/>
      </w:tblGrid>
      <w:tr>
        <w:trPr>
          <w:trHeight w:val="198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>
          <w:trHeight w:val="198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81324000438,серия 13 № 001198847,18 июня 2008 года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431463, РФ, Республика Мордовия, Рузаевский район, пос. Рыбный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05.02.11 Воспроизводство рыбы и водных биоресурсов сельскохозяйственными товаропроизводителями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Рыбхоз «Левжинский»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Рузаевский район, пос. Рыбный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0 штук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1-01-12840-Е от 10.10.2008г. 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_________________________________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1308 тыс. руб.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>Российская Федерация в лице Федерального агентства  по управлению государственным имуществом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 (Республика Мордовия, г. Саранск, ул. Пролетарская 61, офис 240)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421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514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 проводилось 15.06.2010г. (распоряжение Территориального управления Росимущества в РМ №206-р от 15.06.2010г.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5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вестка дня:</w:t>
            </w:r>
          </w:p>
          <w:p>
            <w:pPr>
              <w:pStyle w:val="Normal"/>
              <w:rPr/>
            </w:pPr>
            <w:r>
              <w:rPr/>
              <w:t>1.Утвердить годовой отчет Общества за 2009 год.</w:t>
            </w:r>
          </w:p>
          <w:p>
            <w:pPr>
              <w:pStyle w:val="Normal"/>
              <w:rPr/>
            </w:pPr>
            <w:r>
              <w:rPr/>
              <w:t>2. Утвердить годовую бухгалтерскую отчетность Общества за 2009 год, в том числе отчет о прибылях и убытках.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 Общества за 2009 год, в том числе направление на выплату дивидендов 10750 (десять тысяч семьсот пятьдесят) рублей.</w:t>
            </w:r>
          </w:p>
          <w:p>
            <w:pPr>
              <w:pStyle w:val="Normal"/>
              <w:rPr/>
            </w:pPr>
            <w:r>
              <w:rPr/>
              <w:t>4. Избрать совет директоров Общества в количестве 5 человек.</w:t>
            </w:r>
          </w:p>
          <w:p>
            <w:pPr>
              <w:pStyle w:val="Normal"/>
              <w:rPr/>
            </w:pPr>
            <w:r>
              <w:rPr/>
              <w:t xml:space="preserve">5. Избрать ревизионную комиссию Общества. </w:t>
            </w:r>
          </w:p>
          <w:p>
            <w:pPr>
              <w:pStyle w:val="Normal"/>
              <w:rPr/>
            </w:pPr>
            <w:r>
              <w:rPr/>
              <w:t>6. Утвердить ООО АФ «Силаудит» аудитором Общества на 2010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неочередные общие собрания акционеров не проводились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88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Емелина Ольга Николаевна – член совета директоров, ведущий специалист-эксперт отдела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рохин Иван Сергеевич - член совета директоров, руководитель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имин Сергей Александрович - член совета директоров, начальник отдела ТУ Росимущества в Республике Мордовия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олотов Владислав Григорьевич - член совета директоров, заместитель начальника ФГУ «Средневолжрыбвод» Росрыболов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типов Вадим Ильич - член совета директоров, начальник отдела Средневолжского ТУ Росрыболов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менений в составе совета директоров (наблюдательного совета) общества, в отчетном году не происходило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801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иректоров: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3.04.2010г. Повестка дня:</w:t>
            </w:r>
          </w:p>
          <w:p>
            <w:pPr>
              <w:pStyle w:val="Normal"/>
              <w:rPr/>
            </w:pPr>
            <w:r>
              <w:rPr/>
              <w:t>1. Определение начальной (максимальной) цены оплаты услуг аудитора по проверке бухгалтерского учета и отчетности Общества за 2010 год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 от 05.05.2010г. Повестка дня:</w:t>
            </w:r>
          </w:p>
          <w:p>
            <w:pPr>
              <w:pStyle w:val="Normal"/>
              <w:rPr/>
            </w:pPr>
            <w:r>
              <w:rPr/>
              <w:t>1.Предварительное утверждение годового отчета Общества за 2009год.</w:t>
            </w:r>
          </w:p>
          <w:p>
            <w:pPr>
              <w:pStyle w:val="Normal"/>
              <w:rPr/>
            </w:pPr>
            <w:r>
              <w:rPr/>
              <w:t>2. Предварительное утверждение годовой бухгалтерской отчетности Общества за 2009 год, в том числе отчета о прибылях и убытках.</w:t>
            </w:r>
          </w:p>
          <w:p>
            <w:pPr>
              <w:pStyle w:val="Normal"/>
              <w:rPr/>
            </w:pPr>
            <w:r>
              <w:rPr/>
              <w:t>3. Предварительное утверждение распределения прибыли Общества по результатам 2009 года.</w:t>
            </w:r>
          </w:p>
          <w:p>
            <w:pPr>
              <w:pStyle w:val="Normal"/>
              <w:rPr/>
            </w:pPr>
            <w:r>
              <w:rPr/>
              <w:t>4. Утверждение среднесрочной программы деятельности (инвестиционного плана) Общества на 2010-2013 г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 от 07.06.2010г. Повестка дня:</w:t>
            </w:r>
          </w:p>
          <w:p>
            <w:pPr>
              <w:pStyle w:val="Normal"/>
              <w:rPr/>
            </w:pPr>
            <w:r>
              <w:rPr/>
              <w:t>1. Определение победителя конкурса по отбору аудиторской организации для оказания услуг по осуществлению обязательного ежегодного аудита Общества за 2010 год.</w:t>
            </w:r>
          </w:p>
          <w:p>
            <w:pPr>
              <w:pStyle w:val="Normal"/>
              <w:rPr/>
            </w:pPr>
            <w:r>
              <w:rPr/>
              <w:t>2. Определение размера оплаты услуг аудитора Обществ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 от 06.07.2010г. Повестка дня:</w:t>
            </w:r>
          </w:p>
          <w:p>
            <w:pPr>
              <w:pStyle w:val="Normal"/>
              <w:rPr/>
            </w:pPr>
            <w:r>
              <w:rPr/>
              <w:t>1. Об избрании председателя совета директоров Общества.</w:t>
            </w:r>
          </w:p>
          <w:p>
            <w:pPr>
              <w:pStyle w:val="Normal"/>
              <w:rPr/>
            </w:pPr>
            <w:r>
              <w:rPr/>
              <w:t>2. О назначении секретаря совета директоров Общества.</w:t>
            </w:r>
          </w:p>
          <w:p>
            <w:pPr>
              <w:pStyle w:val="Normal"/>
              <w:tabs>
                <w:tab w:val="clear" w:pos="708"/>
                <w:tab w:val="left" w:pos="1868" w:leader="none"/>
              </w:tabs>
              <w:rPr/>
            </w:pPr>
            <w:r>
              <w:rPr/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26" w:leader="none"/>
              </w:tabs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4506" w:hRule="atLeast"/>
          <w:cantSplit w:val="true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Захаров Владимир Максимович, 28.06.1954 года рождения, среднетехническое образование, окончил Кемлянский совхоз-техникум им. Ленина в 1981 году,</w:t>
            </w:r>
            <w:r>
              <w:rPr/>
              <w:t xml:space="preserve"> доли участия в уставном капитале эмитента не имеет, акций эмитента не имеет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,  не было.</w:t>
            </w:r>
          </w:p>
        </w:tc>
      </w:tr>
      <w:tr>
        <w:trPr>
          <w:trHeight w:val="2964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должностного оклада генерального директора общества в отчетном году  составил 15000 (Пятнадцать тысяч) рублей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гласно трудового договора, при условии выполнения обществом показателей эффективности деятельности Руководителю выплачивается вознаграждение в рублях, состоящее из постоянной и переменной части.</w:t>
            </w:r>
          </w:p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trHeight w:val="329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Верочкина Елена Ивановна – старший специалист 3 разряда ТУ Росимущества в Республике Мордов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робкова Светлана Ивановна –  начальник отдела ТУ Росимущества в Республике Мордов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 Зубриенко Валентина Николаевна – начальник отдела Средневолжского ТУ Росрыболовства. 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заключению  ревизионной комиссии нарушений  в деятельности общества не обнаружено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812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839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55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5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9 тон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109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076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  <w:t>Выращивание товарной рыбы и рыбопосадочного материал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2701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rPr/>
            </w:pPr>
            <w:r>
              <w:rPr>
                <w:sz w:val="26"/>
              </w:rPr>
              <w:t>Информация об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1295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1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1459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За отчетный год произошло уменьшени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чистых активов на 605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9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277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i w:val="false"/>
                    </w:rPr>
                    <w:t>-15 тыс. руб.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547 тыс. руб.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10516 тыс. руб.</w:t>
                  </w:r>
                </w:p>
              </w:tc>
            </w:tr>
            <w:tr>
              <w:trPr>
                <w:trHeight w:val="3466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692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88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2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608 тыс. 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trHeight w:val="198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5025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/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не было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46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41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/>
                  </w:pPr>
                  <w:r>
                    <w:rPr>
                      <w:sz w:val="26"/>
                    </w:rPr>
                    <w:t>Не имее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токол №2 от 05.05.2010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Предварительно утвердить следующее распределение прибыли Общества по результатам 2009 года: на дивиденды, резервный фонд, на развитие общества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0,75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10,75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" w:leader="none"/>
              </w:tabs>
              <w:ind w:left="75" w:hanging="0"/>
              <w:rPr>
                <w:sz w:val="26"/>
              </w:rPr>
            </w:pPr>
            <w:r>
              <w:rPr>
                <w:sz w:val="26"/>
              </w:rPr>
              <w:t>Платежное поручение №19 от 23.06.2010г.</w:t>
            </w:r>
          </w:p>
        </w:tc>
      </w:tr>
      <w:tr>
        <w:trPr>
          <w:trHeight w:val="154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2082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4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2"/>
            </w:tblGrid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1311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</w:t>
            </w:r>
          </w:p>
          <w:p>
            <w:pPr>
              <w:pStyle w:val="Heading1"/>
              <w:tabs>
                <w:tab w:val="clear" w:pos="708"/>
                <w:tab w:val="left" w:pos="772" w:leader="none"/>
              </w:tabs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1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1757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провести ремонт гидротехнического сооружения плотина выростного пруда №1</w:t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>
                <w:trHeight w:val="1783" w:hRule="atLeast"/>
              </w:trPr>
              <w:tc>
                <w:tcPr>
                  <w:tcW w:w="4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</w:rPr>
                    <w:t xml:space="preserve">Нет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42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продукции российского производства в общих закупка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36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ся закупленная Обществом продукция российского производства.</w:t>
            </w:r>
          </w:p>
          <w:p>
            <w:pPr>
              <w:pStyle w:val="Normal"/>
              <w:ind w:left="136" w:hanging="0"/>
              <w:rPr/>
            </w:pPr>
            <w:r>
              <w:rPr>
                <w:sz w:val="26"/>
              </w:rPr>
              <w:t>По итогам 2010 года закупки составили 65 тыс. руб.</w:t>
            </w:r>
          </w:p>
        </w:tc>
      </w:tr>
      <w:tr>
        <w:trPr>
          <w:trHeight w:val="296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ратегия общества в области энергосбережения и энергоэффективност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По итогам 2009 года было израсходовано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электроэнергия – 18435кВт.ч (54 тыс.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бензин – 6 т. (99 тыс. 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дизтопливо – 1 т. (22 тыс. 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По итогам 2010 года было израсходовано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электроэнергия – 9638кВт.ч (39 тыс. 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бензин – 6 т. (119 тыс. руб.)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>
                <w:sz w:val="26"/>
              </w:rPr>
            </w:pPr>
            <w:r>
              <w:rPr>
                <w:sz w:val="26"/>
              </w:rPr>
              <w:t>- дизтопливо – 2 т. (40 тыс. руб.)</w:t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соответствии с системой КПЭ рассчитаны показатели работы Общества:</w:t>
            </w:r>
          </w:p>
          <w:p>
            <w:pPr>
              <w:pStyle w:val="Normal"/>
              <w:rPr/>
            </w:pPr>
            <w:r>
              <w:rPr/>
              <w:t>1. Рентабельность по чистой прибыли – 0%</w:t>
            </w:r>
          </w:p>
          <w:p>
            <w:pPr>
              <w:pStyle w:val="Normal"/>
              <w:rPr/>
            </w:pPr>
            <w:r>
              <w:rPr/>
              <w:t>2. Отношение суммы долгосрочных и краткосрочных обязательств к прибыли от продаж – 0</w:t>
            </w:r>
          </w:p>
          <w:p>
            <w:pPr>
              <w:pStyle w:val="Normal"/>
              <w:rPr/>
            </w:pPr>
            <w:r>
              <w:rPr/>
              <w:t xml:space="preserve">3. Квартальная динамика выручки - </w:t>
            </w:r>
            <w:r>
              <w:rPr>
                <w:lang w:val="en-US"/>
              </w:rPr>
              <w:t>&gt;10%</w:t>
            </w:r>
          </w:p>
          <w:p>
            <w:pPr>
              <w:pStyle w:val="Normal"/>
              <w:rPr/>
            </w:pPr>
            <w:r>
              <w:rPr/>
              <w:t>4. Квартальная динамика чистой прибыли – не стабильн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емия генеральному директору выплачивается при условии выполнения КПЭ по итогам отчетного периода. По итогам 2010 года размер премии генеральному директору составляет 0%.</w:t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спользование части чистой прибыли, оставшейся в распоряжении общества по итогам 2009 год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rPr>
                <w:sz w:val="26"/>
              </w:rPr>
            </w:pPr>
            <w:r>
              <w:rPr>
                <w:sz w:val="26"/>
              </w:rPr>
              <w:t>Прибыль по итогам 2009 года в сумме 30,1 тыс. руб. была направлена на покрытие убытков прошлых лет.</w:t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еализация инвестиционной программ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Ремонт гидротехнического сооружения головной плотины с водосбросом</w:t>
            </w:r>
          </w:p>
        </w:tc>
      </w:tr>
      <w:tr>
        <w:trPr>
          <w:trHeight w:val="513" w:hRule="atLeast"/>
          <w:cantSplit w:val="true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здержки и управленческие расходы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На начало 2010 года: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- издержки – 1574 тыс. руб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136" w:hanging="0"/>
              <w:jc w:val="both"/>
              <w:rPr/>
            </w:pPr>
            <w:r>
              <w:rPr>
                <w:sz w:val="26"/>
              </w:rPr>
              <w:t>На конец 2010 год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издержки – 1287 тыс. руб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Генеральный директор                                                           В.М.Захаров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3" w:leader="none"/>
        </w:tabs>
        <w:ind w:firstLine="600"/>
        <w:jc w:val="both"/>
        <w:rPr/>
      </w:pPr>
      <w:r>
        <w:rPr/>
        <w:t>Главный бухгалтер                                                                 О.П.Черентаева</w:t>
      </w:r>
    </w:p>
    <w:p>
      <w:pPr>
        <w:pStyle w:val="Normal"/>
        <w:tabs>
          <w:tab w:val="clear" w:pos="708"/>
          <w:tab w:val="left" w:pos="6553" w:leader="none"/>
        </w:tabs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firstLine="600"/>
        <w:jc w:val="both"/>
        <w:rPr/>
      </w:pPr>
      <w:r>
        <w:rPr/>
        <w:t>«30» мая 2011 г.        м.п.</w:t>
      </w:r>
      <w:r>
        <w:rPr>
          <w:sz w:val="20"/>
          <w:szCs w:val="20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-11276330</wp:posOffset>
              </wp:positionV>
              <wp:extent cx="5711190" cy="266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6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.1pt;mso-wrap-distance-left:0pt;mso-wrap-distance-right:0pt;mso-wrap-distance-top:0pt;mso-wrap-distance-bottom:0pt;margin-top:-887.9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07:00Z</dcterms:created>
  <dc:creator>Пользователь Минимущества РФ</dc:creator>
  <dc:description/>
  <dc:language>en-US</dc:language>
  <cp:lastModifiedBy>urist17</cp:lastModifiedBy>
  <cp:lastPrinted>2011-05-11T16:57:00Z</cp:lastPrinted>
  <dcterms:modified xsi:type="dcterms:W3CDTF">2011-05-30T06:25:00Z</dcterms:modified>
  <cp:revision>30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